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719032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верес</w:t>
      </w:r>
      <w:r>
        <w:rPr>
          <w:sz w:val="24"/>
          <w:szCs w:val="24"/>
        </w:rPr>
        <w:t>ня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 xml:space="preserve">насаджень 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20.08 та 22.08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20.08 та 22.08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фаутного дерева породи іва (середнє серед трьох інших), яке розташоване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та одного аварійного дерева породи яблуня, яке розташоване навпроти </w:t>
      </w:r>
      <w:r>
        <w:rPr>
          <w:lang w:val="en-US"/>
        </w:rPr>
        <w:t>II</w:t>
      </w:r>
      <w:r>
        <w:rPr/>
        <w:t xml:space="preserve"> під’їзду будинку № 4 по вул. Привокзальній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u w:val="single"/>
        </w:rPr>
        <w:t>обріз</w:t>
      </w:r>
      <w:r>
        <w:rPr>
          <w:u w:val="single"/>
          <w:lang w:val="ru-RU"/>
        </w:rPr>
        <w:t>ку</w:t>
      </w:r>
      <w:r>
        <w:rPr>
          <w:u w:val="single"/>
        </w:rPr>
        <w:t xml:space="preserve"> крони</w:t>
      </w:r>
      <w:r>
        <w:rPr/>
        <w:t xml:space="preserve"> – дв</w:t>
      </w:r>
      <w:r>
        <w:rPr>
          <w:lang w:val="ru-RU"/>
        </w:rPr>
        <w:t>ох</w:t>
      </w:r>
      <w:r>
        <w:rPr/>
        <w:t xml:space="preserve"> дерева породи іва (крайні в ряду), які розташовані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на  прибудинковій  території багатоквартирного житлового будинку № 4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горіх, яке розташоване в охоронній зоні електромережі, гілля якого створює аварійну ситуацію та унеможливлює електропостачання, яке розташоване біля  житлового будинку № 27 по вул. Осінній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видалення</w:t>
      </w:r>
      <w:r>
        <w:rPr/>
        <w:t xml:space="preserve"> </w:t>
      </w:r>
      <w:r>
        <w:rPr>
          <w:lang w:val="ru-RU"/>
        </w:rPr>
        <w:t>:</w:t>
      </w:r>
      <w:r>
        <w:rPr/>
        <w:t xml:space="preserve"> одного сухостійного дерева породи каштан, яке розташоване зі сторони будинку № 28, одного фаутного дерева породи граб, яке розташоване зі сторони спортивної площадки біля будинку № 18 по вул. Михайла Грушевського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верхньої частини крони, яка засохла,  одного дерева породи береза, розташованого між  </w:t>
      </w:r>
      <w:r>
        <w:rPr>
          <w:lang w:val="en-US"/>
        </w:rPr>
        <w:t>I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, обрізку гілок одного  дерева породи каштан, які перешкоджають руху автомобільного транспорту, яке розташоване з торця будинку зі сторони будинку № 28, які розташовані на прибудинковій території багатоквартирного житлового будинку № 32 по вул. Глібк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обрізку</w:t>
      </w:r>
      <w:r>
        <w:rPr/>
        <w:t xml:space="preserve"> верхньої частини крони одного дерева породи липа, яке досягло значної висоти та може створити аварійну ситуацію і пошкодити покрівлю будинку, яке розташоване біля  житлового будинку № 28 по вул. Гагарін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 xml:space="preserve">видалення двох дерев, породи яблуня, що досягли вікової межі, які розташовані навпроти </w:t>
      </w:r>
      <w:r>
        <w:rPr>
          <w:lang w:val="en-US"/>
        </w:rPr>
        <w:t>II</w:t>
      </w:r>
      <w:r>
        <w:rPr/>
        <w:t xml:space="preserve"> під’їзду, обрізку гілок одного дерева породи вишня, яке розташоване навпроти </w:t>
      </w:r>
      <w:r>
        <w:rPr>
          <w:lang w:val="en-US"/>
        </w:rPr>
        <w:t>II</w:t>
      </w:r>
      <w:r>
        <w:rPr/>
        <w:t xml:space="preserve"> під’їзду, одного  дерева породи яблуня, яке розташоване між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під’їздами, які розташовані на прибудинковій території багатоквартирного житлового будинку № 31 по вул. Дмитрівськ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чагарників дерев різних порід вздовж провулку, між вулицями Ігоря Сікорського та  Північною, які перешкоджають руху транспортних засобів та пішоході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гілок  двох дерев породи береза які розташовані біля квіткового кіоску «Біла лілея» по вул. Михайла Грушевського, 41, зі сторони спортза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Зоряний» Ткаченко Н.В. на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идалення</w:t>
      </w:r>
      <w:r>
        <w:rPr/>
        <w:t xml:space="preserve"> двох аварійних дерев породи береза, одне з яких розташоване біля </w:t>
      </w:r>
      <w:r>
        <w:rPr>
          <w:lang w:val="en-US"/>
        </w:rPr>
        <w:t>III</w:t>
      </w:r>
      <w:r>
        <w:rPr/>
        <w:t xml:space="preserve">  під’їзду а друге – між </w:t>
      </w:r>
      <w:r>
        <w:rPr>
          <w:lang w:val="en-US"/>
        </w:rPr>
        <w:t>V</w:t>
      </w:r>
      <w:r>
        <w:rPr/>
        <w:t xml:space="preserve"> та  </w:t>
      </w:r>
      <w:r>
        <w:rPr>
          <w:lang w:val="en-US"/>
        </w:rPr>
        <w:t>VI</w:t>
      </w:r>
      <w:r>
        <w:rPr/>
        <w:t xml:space="preserve"> під’їздами, одного аварійного дерева породи яблуня, яке розташоване навпроти </w:t>
      </w:r>
      <w:r>
        <w:rPr>
          <w:lang w:val="en-US"/>
        </w:rPr>
        <w:t>VI</w:t>
      </w:r>
      <w:r>
        <w:rPr/>
        <w:t xml:space="preserve"> під’їзду, одного фаутного дерева спороди липа, яке розташоване навпроти </w:t>
      </w:r>
      <w:r>
        <w:rPr>
          <w:lang w:val="en-US"/>
        </w:rPr>
        <w:t>VI</w:t>
      </w:r>
      <w:r>
        <w:rPr/>
        <w:t xml:space="preserve"> під’їзду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обрізку</w:t>
      </w:r>
      <w:r>
        <w:rPr/>
        <w:t xml:space="preserve"> гілок  п’яти дерев породи береза, які розташовані вздовж фасаду будинку на  прибудинковій  території багатоквартирного житлового будинку № 12 по вул. Привокзальній</w:t>
      </w:r>
      <w:r>
        <w:rPr>
          <w:i/>
        </w:rPr>
        <w:t>,</w:t>
      </w:r>
      <w:r>
        <w:rPr/>
        <w:t xml:space="preserve">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lang w:val="ru-RU"/>
        </w:rPr>
        <w:t>4</w:t>
      </w:r>
      <w:r>
        <w:rPr/>
        <w:t>. Видалення   зелених    здійснювати   за    участю    спеціаліста   з   відповідною  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Джулая Дмитра Миколайовича, Пастуха Костянтина Костянтиновича, Герасимчука Святослава Гордійовича, Толок Віру Андріївну, Колгипкіну Наталію Миколаївну та Ткаченко Наталію Володими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 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6:00Z</dcterms:created>
  <dc:creator>Admin</dc:creator>
  <dc:description/>
  <cp:keywords/>
  <dc:language>en-US</dc:language>
  <cp:lastModifiedBy>User</cp:lastModifiedBy>
  <dcterms:modified xsi:type="dcterms:W3CDTF">2018-09-27T12:14:00Z</dcterms:modified>
  <cp:revision>5</cp:revision>
  <dc:subject/>
  <dc:title/>
</cp:coreProperties>
</file>