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36831373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  27   </w:t>
      </w:r>
      <w:r>
        <w:rPr>
          <w:sz w:val="24"/>
          <w:szCs w:val="24"/>
        </w:rPr>
        <w:t xml:space="preserve"> листопада 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 </w:t>
      </w:r>
      <w:r>
        <w:rPr>
          <w:sz w:val="24"/>
          <w:szCs w:val="24"/>
          <w:lang w:val="en-US"/>
        </w:rPr>
        <w:t>167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Про </w:t>
      </w:r>
      <w:r>
        <w:rPr>
          <w:sz w:val="22"/>
          <w:szCs w:val="22"/>
          <w:lang w:val="uk-UA"/>
        </w:rPr>
        <w:t xml:space="preserve">проведення тиж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а в місті Знам’я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ab/>
        <w:t>На виконання розпорядження голови Кіровоградської обласної державної адміністрації від 23 жовтня 2018р. №758-р «Про проведення в області тижня права», на підставі розпорядження Кабінету Міністрів України від 26.09.2018р. №681-р «Про затвердження плану заходів з проведення у 2018 році Всеукраїнського тижня права», з метою проведення у місті з 10.12.2018р. по 14.12.2018р. тижня права, враховуючи важливе значення правової освіти в розбудові України як правової держави та з метою виховання у громадян поваги до закону і прав людини, керуючись ст.42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uk-UA"/>
        </w:rPr>
        <w:t>Провести в місті тиждень права з 10 по 14 грудня 2018 року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uk-UA"/>
        </w:rPr>
        <w:t>Затвердити міські заходи з проведення в місті тижня права (додаються).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/>
      </w:pPr>
      <w:r>
        <w:rPr>
          <w:lang w:val="uk-UA"/>
        </w:rPr>
        <w:t xml:space="preserve">Керівникам відділів міськвиконкому та відповідальним особам за правоосвітню роботу в установах, організаціях, підприємствах забезпечити проведення заходів, присвячених тижню права. 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>
          <w:lang w:val="uk-UA"/>
        </w:rPr>
      </w:pPr>
      <w:r>
        <w:rPr>
          <w:lang w:val="uk-UA"/>
        </w:rPr>
        <w:t xml:space="preserve">Рекомендувати керівникам підприємств, установ, організацій міста у рамках проведення заходів, присвячених тижню права, провести в трудових колективах правові навчання. </w:t>
      </w:r>
    </w:p>
    <w:p>
      <w:pPr>
        <w:pStyle w:val="TextBody"/>
        <w:numPr>
          <w:ilvl w:val="0"/>
          <w:numId w:val="2"/>
        </w:numPr>
        <w:ind w:left="851" w:hanging="284"/>
        <w:rPr/>
      </w:pPr>
      <w:r>
        <w:rPr/>
        <w:t xml:space="preserve">Керівникам залучених відділів та служб інформацію щодо проведеного заходу протягом наступного робочого дня подавати до відділу </w:t>
      </w:r>
      <w:r>
        <w:rPr>
          <w:rFonts w:eastAsia="Calibri"/>
        </w:rPr>
        <w:t>інформаційної діяльності та комунікацій з громадськістю</w:t>
      </w:r>
      <w:r>
        <w:rPr/>
        <w:t xml:space="preserve">  (нач. Зіньковська І.В.) для оприлюднення на сайті Знам’янської міської ради. </w:t>
      </w:r>
    </w:p>
    <w:p>
      <w:pPr>
        <w:pStyle w:val="TextBody"/>
        <w:ind w:left="92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>
          <w:lang w:val="uk-UA"/>
        </w:rPr>
      </w:pPr>
      <w:r>
        <w:rPr>
          <w:lang w:val="uk-UA"/>
        </w:rPr>
        <w:t xml:space="preserve">Структурним підрозділам міськвиконкому інформацію про стан виконання заходів з проведення в місті тижня права надати юридичному відділу (нач. Данільченко Ю.В.) до 20 грудня 2018 року. 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розпорядження покласти на керуючу справами міськвиконкому Ратушну І.О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Міський голова                                                         С. Філіпенко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ind w:left="5670" w:hanging="0"/>
        <w:jc w:val="both"/>
        <w:rPr>
          <w:lang w:val="en-US"/>
        </w:rPr>
      </w:pPr>
      <w:r>
        <w:rPr>
          <w:lang w:val="uk-UA"/>
        </w:rPr>
        <w:t xml:space="preserve">від  </w:t>
      </w:r>
      <w:r>
        <w:rPr>
          <w:lang w:val="en-US"/>
        </w:rPr>
        <w:t>27</w:t>
      </w:r>
      <w:r>
        <w:rPr>
          <w:lang w:val="uk-UA"/>
        </w:rPr>
        <w:t>.11.2018 року №</w:t>
      </w:r>
      <w:r>
        <w:rPr>
          <w:lang w:val="en-US"/>
        </w:rPr>
        <w:t>167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проведення в місті тижня пра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82"/>
        <w:gridCol w:w="1842"/>
        <w:gridCol w:w="209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Термін викон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омбінованої лекції з використанням відеоматеріалів в рамках роботи правового лекторію в навчальних заклад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сультування батьків з питань захисту прав дітей, та роз’яснення прав і обов’язків членів родини  в сім’ях, під час здійснення соціального відвідув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55" w:leader="none"/>
              </w:tabs>
              <w:ind w:left="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дивідуальних консультацій отримувачам послуг в рамках роботи ЦСССДМ, з метою розповсюдження інформації про права людини та захист ц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55" w:leader="none"/>
              </w:tabs>
              <w:ind w:left="33" w:hanging="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исвітлення інформаційно-просвітницьких матеріалів на ВЕБ-сайті Знам’ян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ЦСССД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ведення у закладах загальної  середньої освіти  міста Всеукраїнського уроку «Права людини» з нагоди проголошення Загальної декларації прав людини, у рамках якого висвітлити питання  міжнародно-правових стандартів у сфері захисту  прав людини, поняття  і сутності  прав людини, основних  механізмів їх захи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.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в закладах середньої освіти виховних заходів для дітей різних вікових категорій з метою запобігання дискримінації та  насильству у шко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uk-UA"/>
              </w:rPr>
              <w:t>Проведення у закладах освіти заходів  з питань реалізації та  захисту прав людини (лекції,  науково-практичні  семінари, бесіди, зустрічі за круглим столом, екскурсії, майстер класи, правові конкурси, ігри, змагання тощ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uk-UA"/>
              </w:rPr>
              <w:t>Проведення з працівниками  трудових колективів закладів освіти лекцій, бесід з питань реалізації і захисту прав людини з метою підвищення загального  рівня правової культури та набуття громадянами необхідного рівня правових зн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роведення  фотовиставок, оформлення тематичних  стендів, презентації видань про права людини    із  залученням працівників  шкільних біблі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Інформування учнівської молоді з питань реалізації і захисту прав людини під час                      проведення    заходів просвітницького характеру через  діяльність   дитячих громадських організа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методичний кабінет)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міщення на  офіційних веб-сайтах  освітніх  закладів   та відділу  освіти  інформації з питань проведення  Всеукраїнського тижня права у закладах осві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en-US"/>
              </w:rPr>
              <w:t>1</w:t>
            </w:r>
            <w:r>
              <w:rPr>
                <w:rFonts w:eastAsia="Calibri"/>
                <w:color w:val="000000"/>
                <w:lang w:val="uk-UA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в навчальних закладах міста соціальної акції «Ти маєш право зна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ідділ молоді, спорту та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інформаційної акції з питань попередження насильства в сім`ї та торгівлі людьми в ЗМІ міста та на сайті міськвиконк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ідділ молоді, спорту та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Гаряча лінія з питань правової підтримки сімей, що постраждали від насильства в сім’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4.12.201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з 13.00 до 16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ідділ молоді, спорту та охорони здоров’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Диспут «Гендерні відносини в родині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5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Відділ культури і туризму, Центральна універсальна бібліоте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формаційна бесіда «Що таке гендерна рівні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.11.2018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Міська юнацька бібліоте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поличка «Права жінок та гендерна рівні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11.2018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8.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ібліотека - філія №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есіда «Гендерна рівність – ознака цивілізованої держав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11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ібліотека - філія №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а викладка -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«Запобігання насильству в сім`ї»</w:t>
            </w:r>
            <w:r>
              <w:rPr>
                <w:sz w:val="24"/>
                <w:szCs w:val="24"/>
                <w:lang w:val="uk-UA"/>
              </w:rPr>
              <w:t xml:space="preserve"> Акція «16 днів проти насильства»</w:t>
            </w:r>
            <w:r>
              <w:rPr>
                <w:rFonts w:cs="Arial" w:ascii="Arial" w:hAnsi="Arial"/>
                <w:color w:val="393939"/>
                <w:sz w:val="24"/>
                <w:szCs w:val="24"/>
                <w:shd w:fill="FFFFFF" w:val="clear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5.11.2018</w:t>
            </w:r>
          </w:p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1"/>
                <w:bCs/>
                <w:color w:val="000000"/>
                <w:sz w:val="24"/>
                <w:szCs w:val="24"/>
              </w:rPr>
              <w:t>Протягом тиж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 xml:space="preserve">Відділ культури і туризму, </w:t>
            </w:r>
          </w:p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ібліотека - філія №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сіда «Ми проти насильства» з вихованцями НВК №2-лі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6.12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4.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Відділ культури і туризм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Консультування батьків з питань захисту прав дітей, роз’яснення прав і обов’язків членів родини у сім’ях зі складними життєвими обставинами та під час здійснення обстежень умов прожи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Розповсюдження соціальної реклами і акцидентної продукції про права дитини, права людини та захист цих прав у формі флаєрів та наліп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Семінар – практикум з відповідальними особами за правоосвітню роботу на підприємствах, установах, організаціях міста, присвячений проблематиці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.12.2018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ведення правових навчань з трудовими колективами структурних підрозділів виконавчого комітету Знам’ян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.12.2018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Надання консультацій громадянам з питань реалізації і захисту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Розміщення в засобах масової інформації публікацій, присвячених питанням реалізації та захисту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lang w:val="uk-UA"/>
              </w:rPr>
              <w:t>14.12.</w:t>
            </w:r>
            <w:r>
              <w:rPr>
                <w:rFonts w:eastAsia="Calibri"/>
              </w:rPr>
              <w:t>201</w:t>
            </w: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 xml:space="preserve">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ведення Єдиного дня інформування до Всеукраїнського тижня права з нагоди проголошення Загальної декларації прав люд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0.12.2018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Юридичний відді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роз’яснювальної роботи з особами, в тому числі неповнолітніми, які перебувають на обліку в Знам’янському міськрайонному відділі з питань пробації. </w:t>
            </w:r>
          </w:p>
          <w:p>
            <w:pPr>
              <w:pStyle w:val="Heading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правоосвітницьких заходів в територіальному центрі соціального обслуговування (надання соціальних послуг) міста Знам’янка з особами, які перебувають на обліку як внутрішньо переміщені особи, головами ветеранських організацій, а також особами похилого віку (в т. ч. малозабезпеченими, інвалідами тощ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правоосвітницьких заходів зі студентами професійно – технічного училища №12 міста Знам’янка з актуальної тематики, враховуючи віковий ценз студенті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роведення правоосвітницьких заходів зі студентами ДНЗ «Знам’янський професійний ліцей» з актуальної тематики, враховуючи віковий ценз студенті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 xml:space="preserve">32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правоосвітницьких заходів в управлінні соціального захисту населення міста Знам’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10.12.2018  по 14.12.20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ru-RU"/>
              </w:rPr>
              <w:t>Знам’янське бюро правової допомо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S1">
    <w:name w:val="s1"/>
    <w:basedOn w:val="Style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10:00Z</dcterms:created>
  <dc:creator>Данильченко</dc:creator>
  <dc:description/>
  <cp:keywords/>
  <dc:language>en-US</dc:language>
  <cp:lastModifiedBy>User</cp:lastModifiedBy>
  <cp:lastPrinted>2018-11-27T08:40:00Z</cp:lastPrinted>
  <dcterms:modified xsi:type="dcterms:W3CDTF">2018-11-29T07:10:00Z</dcterms:modified>
  <cp:revision>2</cp:revision>
  <dc:subject/>
  <dc:title>Україна</dc:title>
</cp:coreProperties>
</file>