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963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b w:val="false"/>
          <w:b w:val="false"/>
          <w:sz w:val="1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 xml:space="preserve">      </w:t>
        <w:tab/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        червня  2021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надання дозвол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роведення свята «Морозива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звернення  приватного підприємця Воробйова Максима Вікторовича про надання дозволу на проведення масового заходу свята «Морозива», керуючись ст. 38,ч.1., п.б, п</w:t>
      </w:r>
      <w:r>
        <w:rPr>
          <w:sz w:val="24"/>
          <w:szCs w:val="24"/>
        </w:rPr>
        <w:t>/п 3</w:t>
      </w:r>
      <w:r>
        <w:rPr>
          <w:sz w:val="24"/>
          <w:szCs w:val="24"/>
          <w:lang w:val="uk-UA"/>
        </w:rPr>
        <w:t xml:space="preserve"> Закону України  виконавчий комітет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дати дозвіл </w:t>
      </w:r>
      <w:r>
        <w:rPr>
          <w:sz w:val="24"/>
          <w:szCs w:val="24"/>
          <w:lang w:val="uk-UA"/>
        </w:rPr>
        <w:t xml:space="preserve">приватному підприємцю Воробйову Максиму Вікторовичу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>провед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асового заходу свята «Морозива», 2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ерв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 у </w:t>
      </w:r>
      <w:r>
        <w:rPr>
          <w:sz w:val="24"/>
          <w:szCs w:val="24"/>
          <w:lang w:val="uk-UA"/>
        </w:rPr>
        <w:t xml:space="preserve"> міському парку відпочин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Приватному підприємцю Воробйову Максиму Вікторовичу  укласти угоди на розміщення та розповсюдження реклами, вивезення сміття та прибирання прилеглої території з відповідними суб’єктами господарювання в мі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Організацію виконання даного рішення покласти на керуючого справами (секретаря) виконавчого комітету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05:00Z</dcterms:created>
  <dc:creator>Молін Олександр Сергійович</dc:creator>
  <dc:description/>
  <dc:language>en-US</dc:language>
  <cp:lastModifiedBy>Elena</cp:lastModifiedBy>
  <cp:lastPrinted>2021-06-17T13:49:00Z</cp:lastPrinted>
  <dcterms:modified xsi:type="dcterms:W3CDTF">2021-06-22T05:05:00Z</dcterms:modified>
  <cp:revision>2</cp:revision>
  <dc:subject/>
  <dc:title>ШАНОВНІ КОЛЕГИ</dc:title>
</cp:coreProperties>
</file>