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  <w:r>
        <w:rPr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Знам`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 11 жовтня 2021 року                                                                                </w:t>
        <w:tab/>
        <w:t>№ 16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both"/>
        <w:rPr>
          <w:b/>
          <w:b/>
          <w:bCs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bCs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створення комісії по обстеженн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вору загального користування житлов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динку №11 по вул. Сергія Капелюх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м. Знам'янка Кіровоградської області </w:t>
      </w:r>
    </w:p>
    <w:p>
      <w:pPr>
        <w:pStyle w:val="Normal"/>
        <w:ind w:firstLine="709"/>
        <w:jc w:val="both"/>
        <w:rPr>
          <w:color w:val="1B1D1F"/>
          <w:shd w:fill="FFFFFF" w:val="clear"/>
          <w:lang w:val="uk-UA"/>
        </w:rPr>
      </w:pPr>
      <w:r>
        <w:rPr>
          <w:color w:val="1B1D1F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раховуючи заяву гр. Бородька Олега Михайловича, щодо обстеження двору загального користування житлового будинку №11 по вул. Сергія Капелюхи в м. Знам'янка Кіровоградської області, на предмет створення перешкод у вільному пересуванні дворовою територією мешканкою кв. №1 вищевказаного житлового будинку, керуючись ст.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Створити комісію по обстеженню двору загального користування житлового будинку №11 по вул. Сергія Капелюхи у м. Знам'янка Кіровоградської області у наступному складі: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 xml:space="preserve">голова комісії: НІКІТІН Микола Миколайович    – </w:t>
        <w:tab/>
        <w:t xml:space="preserve">   начальник </w:t>
        <w:tab/>
        <w:t xml:space="preserve">     управління, </w:t>
      </w:r>
    </w:p>
    <w:p>
      <w:pPr>
        <w:pStyle w:val="Normal"/>
        <w:ind w:left="2552" w:hanging="0"/>
        <w:jc w:val="both"/>
        <w:rPr>
          <w:lang w:val="uk-UA"/>
        </w:rPr>
      </w:pPr>
      <w:r>
        <w:rPr>
          <w:lang w:val="uk-UA"/>
        </w:rPr>
        <w:t xml:space="preserve">містобудування, архітектури та житлово-комунального господарства; 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right="-143" w:firstLine="2520"/>
        <w:rPr>
          <w:lang w:val="uk-UA"/>
        </w:rPr>
      </w:pPr>
      <w:r>
        <w:rPr>
          <w:lang w:val="uk-UA"/>
        </w:rPr>
        <w:t xml:space="preserve">- ГОЛОВА Людмила Олексіївна – керівник ЗМКП "Бюро технічної  </w:t>
      </w:r>
    </w:p>
    <w:p>
      <w:pPr>
        <w:pStyle w:val="Normal"/>
        <w:ind w:right="-143" w:firstLine="2520"/>
        <w:rPr>
          <w:lang w:val="uk-UA"/>
        </w:rPr>
      </w:pPr>
      <w:r>
        <w:rPr>
          <w:lang w:val="uk-UA"/>
        </w:rPr>
        <w:t>інвентаризації";</w:t>
      </w:r>
    </w:p>
    <w:p>
      <w:pPr>
        <w:pStyle w:val="Normal"/>
        <w:ind w:left="2520" w:right="-5" w:hanging="0"/>
        <w:jc w:val="both"/>
        <w:rPr>
          <w:lang w:val="uk-UA"/>
        </w:rPr>
      </w:pPr>
      <w:r>
        <w:rPr>
          <w:lang w:val="uk-UA"/>
        </w:rPr>
        <w:t>- ГРИЦЮК Алла Анатоліївна – начальник відділу земельних питань;</w:t>
      </w:r>
    </w:p>
    <w:p>
      <w:pPr>
        <w:pStyle w:val="Normal"/>
        <w:ind w:left="2520" w:hanging="0"/>
        <w:jc w:val="both"/>
        <w:rPr/>
      </w:pPr>
      <w:r>
        <w:rPr>
          <w:lang w:val="uk-UA"/>
        </w:rPr>
        <w:t>- ДАНІЛЬЧЕНКО Юрій Володимирович – начальник юридичного відділу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МОСТОВИЙ Олександр Євгенович – в.о. начальника відділу архітектури та містобудування УМА та ЖКГ.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Роботу комісії призначити на 13 жовтня 2021 року о 10.00 годині. Збір комісії у приміщенні міськвиконком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shd w:fill="FFFFFF" w:val="clear"/>
        <w:ind w:firstLine="142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ind w:left="720" w:hanging="0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нам’янський міський голова                              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19:00Z</dcterms:created>
  <dc:creator>ПК4</dc:creator>
  <dc:description/>
  <cp:keywords/>
  <dc:language>en-US</dc:language>
  <cp:lastModifiedBy>Elena</cp:lastModifiedBy>
  <cp:lastPrinted>2021-10-11T14:23:00Z</cp:lastPrinted>
  <dcterms:modified xsi:type="dcterms:W3CDTF">2021-10-11T11:24:00Z</dcterms:modified>
  <cp:revision>3</cp:revision>
  <dc:subject/>
  <dc:title/>
</cp:coreProperties>
</file>