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43258216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lang w:val="uk-UA"/>
        </w:rPr>
        <w:t xml:space="preserve">від           </w:t>
        <w:tab/>
        <w:t xml:space="preserve">     2019 р.</w:t>
        <w:tab/>
        <w:t xml:space="preserve"> </w:t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опікуну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недієздатної особи на купівлю - продаж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житлової квартири, дарування житлов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будинку та реєстрацію її права власності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Style1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адресу виконавчого комітету Знам’янської міської ради, як органу опіки та піклування, надійшла заява гр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, яка є опікуном недієздатної доньки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. н., про надання дозволу на продаж 1/5 частки квартири за адресою: м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на праві приватної власності належить недієздатній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(свідоцтва про право власності №745 від 06.02.1996 року). З метою забезпечення права власності недієздатної доньки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житло має намір подарувати їй житловий будинок за адресою: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моги ч. 1 ст.71 Цивільного Кодексу України та рекомендації, викладені у рішенні опікунської ради від 25.01.2019 року, керуючись пп. 4 п. б) ст.34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звіл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. н., продати 1/5 частину квартири за №</w:t>
      </w:r>
      <w:r>
        <w:rPr>
          <w:rFonts w:cs="Times New Roman" w:ascii="Times New Roman" w:hAnsi="Times New Roman"/>
          <w:sz w:val="24"/>
          <w:szCs w:val="24"/>
          <w:lang w:val="uk-UA"/>
        </w:rPr>
        <w:t>27 (двадцять сі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, що розташована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і Знам’янка по, ****  в будинку ****, належну її недієздатній дочці ****, **** р. н., та укласти договір купівлі – продажу в нотаріальних органах,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дарування на ім’я недієздатної  **** житлового будинку за адресою: Кіровоградська обл., **** та реєстрації на нього права власності недієздатної особи.</w:t>
      </w:r>
    </w:p>
    <w:p>
      <w:pPr>
        <w:pStyle w:val="Style1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Надати дозвіл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гр.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яка мешкає в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є опікуном над недієздатною донькою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. н., подарувати у встановленому порядку на ім’я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житлового будинку за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розташований в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cs="Times New Roman" w:ascii="Times New Roman" w:hAnsi="Times New Roman"/>
          <w:sz w:val="24"/>
          <w:szCs w:val="24"/>
          <w:lang w:val="uk-UA"/>
        </w:rPr>
        <w:t>, та реєстрації на нього права власності недієздатної особи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4. Зобов’язати гр. </w:t>
      </w:r>
      <w:r>
        <w:rPr>
          <w:rFonts w:cs="Times New Roman" w:ascii="Times New Roman" w:hAnsi="Times New Roman"/>
          <w:sz w:val="24"/>
          <w:szCs w:val="24"/>
        </w:rPr>
        <w:t xml:space="preserve">****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ти до юридичного відділу виконавчого комітету Знам’янської міської ради копії документів про право власності недієздатної особи на житло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Встановити термін дії даного рішення – 6 (шість) місяців.</w:t>
      </w:r>
    </w:p>
    <w:p>
      <w:pPr>
        <w:pStyle w:val="Style1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6. Контроль за виконанням рішення покласти на керуючу справами (секретаря) виконавчого комітету І.Ратушну. </w:t>
      </w:r>
    </w:p>
    <w:p>
      <w:pPr>
        <w:pStyle w:val="Style10"/>
        <w:spacing w:before="0" w:after="20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</w:t>
        <w:tab/>
        <w:t xml:space="preserve">                                                            С. Філіпенко</w:t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5:00Z</dcterms:created>
  <dc:creator>Молін Олександр Сергійович</dc:creator>
  <dc:description/>
  <cp:keywords/>
  <dc:language>en-US</dc:language>
  <cp:lastModifiedBy>ПК5</cp:lastModifiedBy>
  <cp:lastPrinted>2017-05-11T14:56:00Z</cp:lastPrinted>
  <dcterms:modified xsi:type="dcterms:W3CDTF">2019-01-31T08:08:00Z</dcterms:modified>
  <cp:revision>6</cp:revision>
  <dc:subject/>
  <dc:title> </dc:title>
</cp:coreProperties>
</file>