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8033786" r:id="rId2"/>
        </w:object>
      </w:r>
      <w:r>
        <w:rPr>
          <w:b/>
          <w:sz w:val="22"/>
          <w:szCs w:val="22"/>
          <w:lang w:val="uk-UA"/>
        </w:rPr>
        <w:t xml:space="preserve">Знам`янська </w:t>
      </w:r>
      <w:r>
        <w:rPr>
          <w:b/>
          <w:sz w:val="22"/>
          <w:szCs w:val="22"/>
          <w:lang w:val="en-US" w:eastAsia="en-US"/>
        </w:rPr>
        <w:t xml:space="preserve">  </w:t>
      </w:r>
      <w:r>
        <w:rPr>
          <w:b/>
          <w:sz w:val="22"/>
          <w:szCs w:val="22"/>
          <w:lang w:val="uk-UA"/>
        </w:rPr>
        <w:t>міська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uk-UA"/>
        </w:rPr>
        <w:t xml:space="preserve">рада  Кіровоградської 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uk-UA"/>
        </w:rPr>
        <w:t>області</w:t>
      </w:r>
    </w:p>
    <w:p>
      <w:pPr>
        <w:pStyle w:val="Heading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чий комітет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3"/>
        <w:ind w:left="3540" w:firstLine="708"/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Рішення</w:t>
      </w:r>
    </w:p>
    <w:p>
      <w:pPr>
        <w:pStyle w:val="Heading2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від        лютого        2018  року               </w:t>
        <w:tab/>
        <w:tab/>
        <w:t xml:space="preserve">      </w:t>
        <w:tab/>
        <w:tab/>
        <w:t xml:space="preserve">                                  №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</w:t>
      </w: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продаж </w:t>
      </w:r>
    </w:p>
    <w:p>
      <w:pPr>
        <w:pStyle w:val="Heading4"/>
        <w:jc w:val="both"/>
        <w:rPr/>
      </w:pPr>
      <w:r>
        <w:rPr>
          <w:szCs w:val="24"/>
          <w:lang w:val="uk-UA"/>
        </w:rPr>
        <w:t>1/4 частки легкового автомобіля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яка   на праві власності  належить малолітній дитині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До виконавчого комітету Знам’янської міської ради звернулися ****, мешканці м.Знам’янки, вул.**, щодо дозволу на продаж ¼ частки легкового автомобіля ***, яка на праві  власності  належить малолітньому **р.н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Виконавчий комітет Знам’янської міської ради  з’ясував: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і свідоцтвом про право на спадщину за законом  від **малолітній **, дитина-сирота, має у власності  ¼ частки легкового автомобіля **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** які є опікунами  малолітнього** та його майном, мають намір продати **1/4 частку вище згаданого автомобіля та вилучені кошти перерахувати на поточний  рахунок на ім’я малолітнього ** який буде відкрито у відділенні АТ «Ощадбанку» м.Знам’янки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одажу ¼  частки  легкового автомобіля, майнові права  малолітньої дитини  не погіршаться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 xml:space="preserve">Виходячи з викладеного вище, враховуючи висновки комісії з питань захисту прав дитини (протокол №2 від  30.01.2018 р.), діючи згідно зі ст.71 Цивільного кодексу України, ст.177 Сімейного кодексу України, ст.18 Закону України «Про охорону дитинства», пп. 4 п.б ст.34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 які є опікунами  малолітнього  ** та його майном, продати ¼ частку легкового автомобіля*** яка на праві власності належить йому  згідно зі свідоцтвом про право на спадщину за законом  від **та  вилучені кошти перерахувати на поточний  рахунок на ім’я малолітнього** який буде відкрито у відділенні  АТ «Ощадбанку» м.Знам’ян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обов’язати  **надати до служби у справах дітей документи на відкриття  поточного рахунку на ім’я малолітнього **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виконання   рішення покласти на службу  у справах дітей (нач.  Карпук Л.Д.)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  Ратушну І.О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С. Філіпенко</w:t>
      </w:r>
    </w:p>
    <w:sectPr>
      <w:type w:val="nextPage"/>
      <w:pgSz w:w="11906" w:h="16838"/>
      <w:pgMar w:left="1134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2:53:00Z</dcterms:created>
  <dc:creator>Молін Олександр Сергійович</dc:creator>
  <dc:description/>
  <dc:language>en-US</dc:language>
  <cp:lastModifiedBy>ССД-Карпук</cp:lastModifiedBy>
  <cp:lastPrinted>2018-02-05T14:48:00Z</cp:lastPrinted>
  <dcterms:modified xsi:type="dcterms:W3CDTF">2018-02-05T12:58:00Z</dcterms:modified>
  <cp:revision>3</cp:revision>
  <dc:subject/>
  <dc:title/>
</cp:coreProperties>
</file>