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201666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22 </w:t>
      </w:r>
      <w:r>
        <w:rPr>
          <w:b/>
          <w:sz w:val="24"/>
          <w:szCs w:val="24"/>
        </w:rPr>
        <w:t xml:space="preserve"> травня   2019 року</w:t>
        <w:tab/>
        <w:tab/>
        <w:tab/>
        <w:tab/>
        <w:tab/>
        <w:tab/>
        <w:tab/>
        <w:t>№</w:t>
      </w:r>
      <w:r>
        <w:rPr>
          <w:b/>
          <w:sz w:val="24"/>
          <w:szCs w:val="24"/>
          <w:lang w:val="uk-UA"/>
        </w:rPr>
        <w:t>133</w:t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</w:t>
      </w:r>
      <w:r>
        <w:rPr>
          <w:sz w:val="24"/>
          <w:szCs w:val="28"/>
          <w:lang w:val="uk-UA"/>
        </w:rPr>
        <w:t>До виконавчого комітету Знам’янської міської ради звернулася *** щодо надання малолітньому ***р.н., повн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згідно з довідками управління соціального захисту населення Знам’янського міськвиконкому від 04.08.2016 р. №3528000400 та від 04.08.2016 р. № 3528000399 малолітній *** р.н., повнолітній ***, ***р.н., (якому на момент початку антитерористичної операції не виповнилось 18 років), взяті на облік як внутрішньо переміщені особи. Зареєстроване місце проживання: ***. Фактичне місце проживання/перебування: Кіровоградська область, м. ***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5 від 16.04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Надати малолітньому ***р.н.,  (свідоцтво про народження: серія І-ЕД  №224272, видане відділом ДРАЦС Первомайського міського управління юстиції Луганської області від 13.08.2011р.), повнолітньому ***р.н.,  (паспорт: серія ЕН  № 972395,  виданий Попаснянським РСУДМС України в Луганській області), місце проживання/перебування: Кіровоградська область, м. *** 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47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05-29T10:05:00Z</dcterms:modified>
  <cp:revision>20</cp:revision>
  <dc:subject/>
  <dc:title> </dc:title>
</cp:coreProperties>
</file>