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4668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продовження терміну перебуванн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олітніх та неповнолітніх дітей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/>
        </w:rPr>
        <w:t>Р</w:t>
      </w:r>
      <w:r>
        <w:rPr>
          <w:bCs/>
          <w:sz w:val="24"/>
          <w:szCs w:val="24"/>
          <w:lang w:val="uk-UA"/>
        </w:rPr>
        <w:t xml:space="preserve">озглянувши пропозиції комісії з питань захисту прав дитини про продовження терміну перебування неповнолітніх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 xml:space="preserve">*** ** ***, **.**.** р.н., та малолітнього ** ** **, **.**.**р.н., в сім’ї патронатного вихователя, </w:t>
      </w:r>
      <w:r>
        <w:rPr>
          <w:color w:val="000000"/>
          <w:sz w:val="24"/>
          <w:szCs w:val="24"/>
          <w:lang w:val="uk-UA"/>
        </w:rPr>
        <w:t>** ** **</w:t>
      </w:r>
      <w:r>
        <w:rPr>
          <w:sz w:val="24"/>
          <w:szCs w:val="24"/>
          <w:lang w:val="uk-UA" w:eastAsia="en-US"/>
        </w:rPr>
        <w:t>, **.**.**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гідно з рішенням виконавчого комітету Знам’янської міської ради від  **.**.**р. №** </w:t>
      </w:r>
      <w:r>
        <w:rPr>
          <w:bCs/>
          <w:sz w:val="24"/>
          <w:szCs w:val="24"/>
          <w:lang w:val="uk-UA"/>
        </w:rPr>
        <w:t xml:space="preserve">неповнолітні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>** ** **, **.**.** р.н. та малолітній *** ** **, **.**.*** р.н.,  з **.**.** року влаштовані в сім’ю патронатного вихователя, ** ** **, терміном на 3 місяці з можливістю продовження терміну перебування до 6 місяців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на даний час в провадженні Знам’янського міськрайонного суду перебуває на розгляді цивільна справа за позовом органу опіки та піклування в особі Знам’янської районної державної адміністрації про позбавлення ** ** ** батьківських прав стосовно її  дітей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о, ** ** ***, виконує військовий обов’язок за контрактною формою,  написав заяву про продовження терміну перебування своїх неповнолітніх та малолітніх дітей в сім’ї патронатного вихователя, ** ** **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 (протокол № 7  від 30.04. 2021р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right="-157" w:hanging="0"/>
        <w:jc w:val="both"/>
        <w:rPr>
          <w:b/>
          <w:b/>
          <w:spacing w:val="3"/>
          <w:sz w:val="24"/>
          <w:szCs w:val="24"/>
          <w:lang w:val="uk-UA"/>
        </w:rPr>
      </w:pPr>
      <w:r>
        <w:rPr>
          <w:b/>
          <w:spacing w:val="3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довжити термін перебування </w:t>
      </w:r>
      <w:r>
        <w:rPr>
          <w:bCs/>
          <w:sz w:val="24"/>
          <w:szCs w:val="24"/>
          <w:lang w:val="uk-UA"/>
        </w:rPr>
        <w:t xml:space="preserve">неповнолітніх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>** ** **, **.**.** р.н., та малолітнього ** ** **, **.**.** р.н., в сім’ї патронатного вихователя, ** ** **</w:t>
      </w:r>
      <w:r>
        <w:rPr>
          <w:sz w:val="24"/>
          <w:szCs w:val="24"/>
          <w:lang w:val="uk-UA" w:eastAsia="en-US"/>
        </w:rPr>
        <w:t>, **.**.** р.н., терміном на три місяці з **.**.***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                                Володимир СОКИРКО            </w:t>
      </w:r>
    </w:p>
    <w:sectPr>
      <w:type w:val="nextPage"/>
      <w:pgSz w:w="11906" w:h="16838"/>
      <w:pgMar w:left="170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3:00Z</dcterms:created>
  <dc:creator>Молін Олександр Сергійович</dc:creator>
  <dc:description/>
  <dc:language>en-US</dc:language>
  <cp:lastModifiedBy>Олександр</cp:lastModifiedBy>
  <cp:lastPrinted>2021-04-30T11:50:00Z</cp:lastPrinted>
  <dcterms:modified xsi:type="dcterms:W3CDTF">2021-04-30T09:01:00Z</dcterms:modified>
  <cp:revision>7</cp:revision>
  <dc:subject/>
  <dc:title/>
</cp:coreProperties>
</file>