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860376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  2019  року              </w:t>
        <w:tab/>
        <w:tab/>
        <w:t xml:space="preserve">      </w:t>
        <w:tab/>
        <w:tab/>
        <w:t xml:space="preserve">                                  № 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На адресу виконавчого комітету Знам’янської міської ради  надійшла заява від мешканця міста Знам’янка гр. *** з проханням видати дублікат свідоцтва про право власності  на кооперативну   квартиру № *** в житловому будинку, який знаходиться за адресою: Кіровоградська область, місто Знам’янка,  вул.  *** на ім’я  гр.  *** з правом приватної   форми власності ,  замість  втраченого свідоцтва про право власності № 5454,  виданого виконавчим комітетом Знам’янської міської ради  Кіровоградської області, 26.01.2004р., на підставі рішення виконавчого комітету   Знам’янської міської ради від  15.01.2004р. за № 16.</w:t>
      </w:r>
    </w:p>
    <w:p>
      <w:pPr>
        <w:pStyle w:val="Normal"/>
        <w:jc w:val="both"/>
        <w:rPr/>
      </w:pPr>
      <w:r>
        <w:rPr/>
        <w:t>Дублікат свідоцтва про право власності потрібен для оформлення спадщини після померлої  матері ***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ооперативну квартиру № *** в житловому будинку,  який знаходиться за адресою: Кіровоградська область, місто Знам’янка, вул. *** на ім’я: гр.  *** з правом приватної форми власності, замість втраченого свідоцтва про право власності № 5454,  виданого виконавчим комітетом Знам’янської міської ради  Кіровоградської області, 26.01.2004р., на підставі рішення виконавчого комітету Знам’янської міської ради  від  15.01.2004р. за № 16 в цілому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5454  видане виконавчим комітетом Знам’янської міської ради  Кіровоградської області, 26.01.2004., на  підставі рішення виконавчого комітету Знам’янської міської ради   від  15.01.2004р. за № 16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>Міський голова                                                                         С. Філіп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28:00Z</dcterms:created>
  <dc:creator>Capushon</dc:creator>
  <dc:description/>
  <cp:keywords/>
  <dc:language>en-US</dc:language>
  <cp:lastModifiedBy>ПК5</cp:lastModifiedBy>
  <cp:lastPrinted>2019-07-25T09:12:00Z</cp:lastPrinted>
  <dcterms:modified xsi:type="dcterms:W3CDTF">2019-12-09T06:37:00Z</dcterms:modified>
  <cp:revision>3</cp:revision>
  <dc:subject/>
  <dc:title/>
</cp:coreProperties>
</file>