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02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46431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купівлю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рівних частках кожному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житлового будинку з господарсько-побутовим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ми та спорудами на ім’я малолітні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** р.н., мешканка  м.Знам’янки, вул.** щодо дозволу на купівлю  в рівних частках кожному житлового будинку з господарсько-побутовими будівлями та спорудами за адресою: м.Знам’янка, вул. **  на ім’я малолітніх дітей: **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витягу про реєстрацію права власності на нерухоме майно від ** житловий будинок за адресою: Кіровоградська обл., м. Знам’янка, вул.**  на праві власності належить 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**, має намір купити в рівних частках кожному </w:t>
      </w:r>
    </w:p>
    <w:p>
      <w:pPr>
        <w:pStyle w:val="Heading4"/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ще згаданий житловий будинок з господарсько-побутовими будівлями та спорудами на ім’я малолітніх дітей:**;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15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** р. н.,  купити на умовах за її розсудом, в рівних частках кожному, на ім’я її малолітніх дітей **, житловий будинок який знаходиться за адресою: Кіровоградська  область,  м. Знам’янка, вул. **, та укласти відповідний договір купівлі – продажу житлов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надати 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 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5:36:00Z</dcterms:created>
  <dc:creator>Молін Олександр Сергійович</dc:creator>
  <dc:description/>
  <dc:language>en-US</dc:language>
  <cp:lastModifiedBy>ССД-Карпук</cp:lastModifiedBy>
  <cp:lastPrinted>2017-10-05T15:35:00Z</cp:lastPrinted>
  <dcterms:modified xsi:type="dcterms:W3CDTF">2018-08-21T05:39:00Z</dcterms:modified>
  <cp:revision>3</cp:revision>
  <dc:subject/>
  <dc:title/>
</cp:coreProperties>
</file>