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12790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8  листопада 2019  року               </w:t>
        <w:tab/>
        <w:tab/>
        <w:t xml:space="preserve">      </w:t>
        <w:tab/>
        <w:tab/>
        <w:t xml:space="preserve">                  № 2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 xml:space="preserve">маршрутах  загального  користування м. Знам’янка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ункту 49 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1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23  жовтня 2019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ереможцем  конкурсу  з  перевезення  пасажирів  на  міських  автобусних  маршрутах  загального  користування  м. Знам’янка,  який  відбувся 23  жовтня 2019  року, 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lang w:val="uk-UA"/>
        </w:rPr>
      </w:pPr>
      <w:r>
        <w:rPr>
          <w:szCs w:val="28"/>
          <w:lang w:val="uk-UA"/>
        </w:rPr>
        <w:t xml:space="preserve">фізичну  особу – підприємця  Постику  Сергія Миколайовича на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б’єкті  конкурсу №2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маршрути №4 «Готель – Обласна бальнеологічна лікарня», №4-А «Готель – Петрово»,  №8 «Залізничний вокзал – Водяне»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2. Відділу  економічного  розвитку, промисловості,  інфраструктури  та  торгівлі (нач. Кузіна І.П.), відповідно  до пункту 1  цього рішення,  укласти  договір  на  перевезення  пасажирів  на  міських  автобусних  маршрутах  загального  користування  м. Знам’янка терміном  на  1  рік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Лихоту Г.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9:00Z</dcterms:created>
  <dc:creator>Грінченко</dc:creator>
  <dc:description/>
  <cp:keywords/>
  <dc:language>en-US</dc:language>
  <cp:lastModifiedBy>Elena</cp:lastModifiedBy>
  <cp:lastPrinted>2019-11-28T08:57:00Z</cp:lastPrinted>
  <dcterms:modified xsi:type="dcterms:W3CDTF">2019-12-04T09:53:00Z</dcterms:modified>
  <cp:revision>7</cp:revision>
  <dc:subject/>
  <dc:title>Україна</dc:title>
</cp:coreProperties>
</file>