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05 по 07 трав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0916,7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6174,1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54,1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241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79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6,0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3963,4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54,8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424,9 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59,9 тис.грн. (2,5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36,1 тис.грн. (1,5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 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24,1 тис.грн. (1,0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6,5 тис.грн. (0,7%); управління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>( капітальний ремонт об'єктів житлово - комунального господарств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</w:t>
      </w:r>
      <w:r>
        <w:rPr>
          <w:sz w:val="28"/>
          <w:szCs w:val="28"/>
          <w:u w:val="single"/>
          <w:lang w:val="uk-UA" w:eastAsia="en-US"/>
        </w:rPr>
        <w:t xml:space="preserve">    906,2  </w:t>
      </w:r>
      <w:r>
        <w:rPr>
          <w:sz w:val="28"/>
          <w:szCs w:val="28"/>
          <w:lang w:val="uk-UA" w:eastAsia="en-US"/>
        </w:rPr>
        <w:t xml:space="preserve">   тис.грн. (37,4 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5-07T11:10:00Z</dcterms:modified>
  <cp:revision>1349</cp:revision>
  <dc:subject/>
  <dc:title> </dc:title>
</cp:coreProperties>
</file>