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06 по 10 груд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9836,8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8271,4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51,7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152,1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 xml:space="preserve">183,8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24,2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110,6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139,0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0,8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на виплату грошової компенсації за належні для отримання житлові приміщення для дітей-сиріт та дітей, позбавлених батьківського піклування, осіб з їх числа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– </w:t>
      </w:r>
      <w:r>
        <w:rPr>
          <w:sz w:val="28"/>
          <w:szCs w:val="28"/>
          <w:u w:val="single"/>
          <w:lang w:val="uk-UA" w:eastAsia="en-US"/>
        </w:rPr>
        <w:t xml:space="preserve">  765,6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на реалізацію програми `Спроможна школа для кращих результатів` -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</w:t>
      </w:r>
      <w:r>
        <w:rPr>
          <w:sz w:val="28"/>
          <w:szCs w:val="28"/>
          <w:u w:val="single"/>
          <w:lang w:val="uk-UA" w:eastAsia="en-US"/>
        </w:rPr>
        <w:t>-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70,9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 11 928,2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4877,4 тис.грн. (40,9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483,8 тис.грн. (4,1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4,9 тис.грн. (0,04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одукти харчування –– </w:t>
        <w:softHyphen/>
        <w:softHyphen/>
        <w:t>645,6 тис.грн. (5,4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176,7 тис.грн. (1,5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3162,9 тис.грн. (26,5%),  в тому числі по: по відділу освіти – 1628,5 тис.грн. </w:t>
      </w:r>
      <w:r>
        <w:rPr>
          <w:i/>
          <w:sz w:val="28"/>
          <w:szCs w:val="28"/>
          <w:lang w:val="uk-UA" w:eastAsia="en-US"/>
        </w:rPr>
        <w:t>(капітальний ремонт дошкільного навчального закладу № 6 "Сонечко", вул.Чайковського 27 за рахунок субвенції з державного бюджету на соціально-економічний розвиток - 906,6 тис.грн.; реконструкція міського стадіону по вул. Михайла Грушевського №11-С, - 23,9 тис.грн.; субвенція обласному бюджету для забезпечення співфінансування об'єкту "Реконструкція дошкільного навчального закладу  № 7 "Козачок" корпус 2 по вул. Чайковського,15 - 399,7 тис.грн., придбання обладнання для  сучасного кабінету фізики ЗШ №6 за рахунок субвенції з державного бюджету та співфінансування з місцевого бюджету – 298,3 тис.грн.)</w:t>
      </w:r>
      <w:r>
        <w:rPr>
          <w:sz w:val="28"/>
          <w:szCs w:val="28"/>
          <w:lang w:val="uk-UA" w:eastAsia="en-US"/>
        </w:rPr>
        <w:t xml:space="preserve">; по управлінню соціального захисту населення – 802,7 тис.грн. </w:t>
      </w:r>
      <w:r>
        <w:rPr>
          <w:i/>
          <w:sz w:val="28"/>
          <w:szCs w:val="28"/>
          <w:lang w:val="uk-UA" w:eastAsia="en-US"/>
        </w:rPr>
        <w:t>(виплата грошової компенсації за належні для отримання житлові приміщення для дітей-сиріт та дітей, позбавлених батьківського піклування, осіб з їх числа за рахунок субвенції з державного бюджету)</w:t>
      </w:r>
      <w:r>
        <w:rPr>
          <w:sz w:val="28"/>
          <w:szCs w:val="28"/>
          <w:lang w:val="uk-UA" w:eastAsia="en-US"/>
        </w:rPr>
        <w:t xml:space="preserve">; по відділу культури – 24,0 тис.грн. </w:t>
      </w:r>
      <w:r>
        <w:rPr>
          <w:i/>
          <w:sz w:val="28"/>
          <w:szCs w:val="28"/>
          <w:lang w:val="uk-UA" w:eastAsia="en-US"/>
        </w:rPr>
        <w:t>(придбання бандури)</w:t>
      </w:r>
      <w:r>
        <w:rPr>
          <w:sz w:val="28"/>
          <w:szCs w:val="28"/>
          <w:lang w:val="uk-UA" w:eastAsia="en-US"/>
        </w:rPr>
        <w:t xml:space="preserve">; по управлінню містобудування, архітектури та житлово-комунального господарства – 707,7 тис.грн. </w:t>
      </w:r>
      <w:r>
        <w:rPr>
          <w:i/>
          <w:sz w:val="28"/>
          <w:szCs w:val="28"/>
          <w:lang w:val="uk-UA" w:eastAsia="en-US"/>
        </w:rPr>
        <w:t xml:space="preserve">(капітальний ремонт об’єктів житлово-комунального господарства;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 0 тис.грн. (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12-10T11:46:00Z</dcterms:modified>
  <cp:revision>1518</cp:revision>
  <dc:subject/>
  <dc:title> </dc:title>
</cp:coreProperties>
</file>