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</w:rPr>
        <w:t xml:space="preserve">                    </w:t>
      </w:r>
      <w:r>
        <w:rPr>
          <w:b/>
          <w:sz w:val="24"/>
          <w:szCs w:val="24"/>
        </w:rPr>
        <w:tab/>
        <w:tab/>
      </w:r>
      <w:r>
        <w:rPr>
          <w:b/>
          <w:sz w:val="24"/>
          <w:szCs w:val="24"/>
          <w:lang w:val="uk-UA"/>
        </w:rPr>
        <w:t xml:space="preserve">  </w:t>
      </w:r>
      <w:r>
        <w:rPr>
          <w:b/>
          <w:sz w:val="24"/>
          <w:szCs w:val="24"/>
        </w:rPr>
        <w:t xml:space="preserve">  </w:t>
      </w:r>
    </w:p>
    <w:p>
      <w:pPr>
        <w:pStyle w:val="Normal"/>
        <w:jc w:val="center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97917628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ind w:left="3540" w:firstLine="708"/>
        <w:jc w:val="left"/>
        <w:rPr>
          <w:szCs w:val="24"/>
          <w:lang w:val="uk-UA"/>
        </w:rPr>
      </w:pPr>
      <w:r>
        <w:rPr>
          <w:szCs w:val="24"/>
          <w:lang w:val="uk-UA"/>
        </w:rPr>
        <w:t>РІШЕННЯ</w:t>
      </w:r>
    </w:p>
    <w:p>
      <w:pPr>
        <w:pStyle w:val="Heading1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 </w:t>
      </w:r>
      <w:r>
        <w:rPr>
          <w:sz w:val="24"/>
          <w:szCs w:val="24"/>
          <w:lang w:val="uk-UA"/>
        </w:rPr>
        <w:t>29  січня</w:t>
      </w:r>
      <w:r>
        <w:rPr>
          <w:sz w:val="24"/>
          <w:szCs w:val="24"/>
        </w:rPr>
        <w:t xml:space="preserve">  20</w:t>
      </w:r>
      <w:r>
        <w:rPr>
          <w:sz w:val="24"/>
          <w:szCs w:val="24"/>
          <w:lang w:val="uk-UA"/>
        </w:rPr>
        <w:t>21</w:t>
      </w:r>
      <w:r>
        <w:rPr>
          <w:sz w:val="24"/>
          <w:szCs w:val="24"/>
        </w:rPr>
        <w:t xml:space="preserve">  року               </w:t>
        <w:tab/>
        <w:tab/>
        <w:t xml:space="preserve">      </w:t>
        <w:tab/>
        <w:tab/>
        <w:t xml:space="preserve">                  </w:t>
      </w:r>
      <w:r>
        <w:rPr>
          <w:sz w:val="24"/>
          <w:szCs w:val="24"/>
          <w:lang w:val="uk-UA"/>
        </w:rPr>
        <w:t xml:space="preserve">          </w:t>
      </w:r>
      <w:r>
        <w:rPr>
          <w:sz w:val="24"/>
          <w:szCs w:val="24"/>
        </w:rPr>
        <w:t>№</w:t>
      </w:r>
      <w:r>
        <w:rPr>
          <w:sz w:val="24"/>
          <w:szCs w:val="24"/>
          <w:lang w:val="uk-UA"/>
        </w:rPr>
        <w:t>12</w:t>
      </w:r>
      <w:r>
        <w:rPr>
          <w:sz w:val="24"/>
          <w:szCs w:val="24"/>
        </w:rPr>
        <w:t xml:space="preserve"> </w:t>
      </w:r>
    </w:p>
    <w:p>
      <w:pPr>
        <w:pStyle w:val="Heading2"/>
        <w:ind w:hanging="40"/>
        <w:rPr>
          <w:bCs/>
          <w:sz w:val="24"/>
          <w:szCs w:val="24"/>
        </w:rPr>
      </w:pPr>
      <w:r>
        <w:rPr>
          <w:sz w:val="24"/>
          <w:szCs w:val="24"/>
        </w:rPr>
        <w:t>м. Знам`янка</w:t>
      </w:r>
    </w:p>
    <w:p>
      <w:pPr>
        <w:pStyle w:val="Normal"/>
        <w:jc w:val="center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</w:r>
    </w:p>
    <w:p>
      <w:pPr>
        <w:pStyle w:val="Normal"/>
        <w:rPr>
          <w:rFonts w:cs="Calibri"/>
          <w:b/>
          <w:b/>
          <w:sz w:val="24"/>
          <w:szCs w:val="24"/>
          <w:lang w:val="uk-UA"/>
        </w:rPr>
      </w:pPr>
      <w:r>
        <w:rPr>
          <w:rFonts w:cs="Calibri"/>
          <w:b/>
          <w:sz w:val="24"/>
          <w:szCs w:val="24"/>
          <w:lang w:val="uk-UA"/>
        </w:rPr>
      </w:r>
    </w:p>
    <w:p>
      <w:pPr>
        <w:pStyle w:val="51"/>
        <w:shd w:fill="auto" w:val="clear"/>
        <w:spacing w:before="0" w:after="0"/>
        <w:ind w:right="900" w:hanging="0"/>
        <w:jc w:val="both"/>
        <w:rPr/>
      </w:pPr>
      <w:r>
        <w:rPr>
          <w:sz w:val="24"/>
          <w:szCs w:val="24"/>
          <w:lang w:val="uk-UA"/>
        </w:rPr>
        <w:t xml:space="preserve">Про затвердження  перспективного </w:t>
      </w:r>
    </w:p>
    <w:p>
      <w:pPr>
        <w:pStyle w:val="51"/>
        <w:shd w:fill="auto" w:val="clear"/>
        <w:spacing w:before="0" w:after="0"/>
        <w:ind w:right="90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лану роботи виконавчого комітету </w:t>
      </w:r>
    </w:p>
    <w:p>
      <w:pPr>
        <w:pStyle w:val="51"/>
        <w:shd w:fill="auto" w:val="clear"/>
        <w:spacing w:before="0" w:after="0"/>
        <w:ind w:right="90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нам’янської міської ради</w:t>
      </w:r>
    </w:p>
    <w:p>
      <w:pPr>
        <w:pStyle w:val="51"/>
        <w:shd w:fill="auto" w:val="clear"/>
        <w:spacing w:before="0" w:after="0"/>
        <w:ind w:right="90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  2021 рік</w:t>
      </w:r>
    </w:p>
    <w:p>
      <w:pPr>
        <w:pStyle w:val="51"/>
        <w:shd w:fill="auto" w:val="clear"/>
        <w:spacing w:before="0" w:after="0"/>
        <w:ind w:right="90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color w:val="000000"/>
          <w:sz w:val="24"/>
          <w:szCs w:val="24"/>
          <w:shd w:fill="FFFFFF" w:val="clear"/>
          <w:lang w:val="uk-UA"/>
        </w:rPr>
        <w:t xml:space="preserve">           </w:t>
      </w:r>
      <w:r>
        <w:rPr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  <w:shd w:fill="FFFFFF" w:val="clear"/>
          <w:lang w:val="uk-UA"/>
        </w:rPr>
        <w:t xml:space="preserve">З метою упорядкування і підвищення якості роботи структурних підрозділів та   виконавчих органів Знам’янської міської ради, </w:t>
      </w:r>
      <w:r>
        <w:rPr>
          <w:sz w:val="24"/>
          <w:lang w:val="uk-UA"/>
        </w:rPr>
        <w:t>керуючись ст. 40 Закону України „Про місцеве самоврядування в Україні”, виконавчий комітет Знам’янської міської ради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/>
      </w:pPr>
      <w:r>
        <w:rPr>
          <w:b/>
          <w:sz w:val="24"/>
          <w:lang w:val="uk-UA"/>
        </w:rPr>
        <w:t>ВИРІШИВ: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  <w:lang w:val="uk-UA"/>
        </w:rPr>
        <w:t>Затвердити перспективний план роботи виконавчого комітету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Знам’янської міської ради на   20</w:t>
      </w:r>
      <w:r>
        <w:rPr>
          <w:sz w:val="24"/>
          <w:szCs w:val="24"/>
        </w:rPr>
        <w:t>2</w:t>
      </w:r>
      <w:r>
        <w:rPr>
          <w:sz w:val="24"/>
          <w:szCs w:val="24"/>
          <w:lang w:val="uk-UA"/>
        </w:rPr>
        <w:t>1 рік   (додається)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shd w:fill="FFFFFF" w:val="clear"/>
          <w:lang w:val="uk-UA"/>
        </w:rPr>
        <w:t>Начальникам структурних підрозділів та виконавчих органів Знам</w:t>
      </w:r>
      <w:r>
        <w:rPr>
          <w:color w:val="000000"/>
          <w:sz w:val="24"/>
          <w:szCs w:val="24"/>
          <w:shd w:fill="FFFFFF" w:val="clear"/>
        </w:rPr>
        <w:t>’</w:t>
      </w:r>
      <w:r>
        <w:rPr>
          <w:color w:val="000000"/>
          <w:sz w:val="24"/>
          <w:szCs w:val="24"/>
          <w:shd w:fill="FFFFFF" w:val="clear"/>
          <w:lang w:val="uk-UA"/>
        </w:rPr>
        <w:t>янської міської ради:</w:t>
      </w:r>
    </w:p>
    <w:p>
      <w:pPr>
        <w:pStyle w:val="Normal"/>
        <w:ind w:left="720" w:hanging="0"/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shd w:fill="FFFFFF" w:val="clear"/>
          <w:lang w:val="uk-UA"/>
        </w:rPr>
        <w:t xml:space="preserve">– </w:t>
      </w:r>
      <w:r>
        <w:rPr>
          <w:color w:val="000000"/>
          <w:sz w:val="24"/>
          <w:szCs w:val="24"/>
          <w:shd w:fill="FFFFFF" w:val="clear"/>
          <w:lang w:val="uk-UA"/>
        </w:rPr>
        <w:t>забезпечити безумовне виконання вищезазначеного перспективного плану протягом 20</w:t>
      </w:r>
      <w:r>
        <w:rPr>
          <w:color w:val="000000"/>
          <w:sz w:val="24"/>
          <w:szCs w:val="24"/>
          <w:shd w:fill="FFFFFF" w:val="clear"/>
        </w:rPr>
        <w:t>2</w:t>
      </w:r>
      <w:r>
        <w:rPr>
          <w:color w:val="000000"/>
          <w:sz w:val="24"/>
          <w:szCs w:val="24"/>
          <w:shd w:fill="FFFFFF" w:val="clear"/>
          <w:lang w:val="uk-UA"/>
        </w:rPr>
        <w:t>1 року;</w:t>
      </w:r>
    </w:p>
    <w:p>
      <w:pPr>
        <w:pStyle w:val="Normal"/>
        <w:ind w:left="720" w:hanging="0"/>
        <w:jc w:val="both"/>
        <w:rPr/>
      </w:pPr>
      <w:r>
        <w:rPr>
          <w:color w:val="000000"/>
          <w:sz w:val="24"/>
          <w:szCs w:val="24"/>
          <w:shd w:fill="FFFFFF" w:val="clear"/>
          <w:lang w:val="uk-UA"/>
        </w:rPr>
        <w:t xml:space="preserve">– </w:t>
      </w:r>
      <w:r>
        <w:rPr>
          <w:color w:val="000000"/>
          <w:sz w:val="24"/>
          <w:szCs w:val="24"/>
          <w:shd w:fill="FFFFFF" w:val="clear"/>
          <w:lang w:val="uk-UA"/>
        </w:rPr>
        <w:t xml:space="preserve">інформацію про виконання перспективного плану роботи </w:t>
      </w:r>
      <w:r>
        <w:rPr>
          <w:sz w:val="24"/>
          <w:szCs w:val="24"/>
          <w:lang w:val="uk-UA"/>
        </w:rPr>
        <w:t>структурних підрозділів та виконавчих органів Знам’янської міської ради за 2021 рік, погоджену з профільними заступниками міського голови, керуючим справами міськвиконкому, секретарем міської ради згідно із визначеною формою, в електронному та паперовому вигляді надати до 5 січня 2022 року до відділу організаційно-кадрової роботи;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  <w:lang w:val="uk-UA"/>
        </w:rPr>
        <w:t xml:space="preserve">– </w:t>
      </w:r>
      <w:r>
        <w:rPr>
          <w:sz w:val="24"/>
          <w:szCs w:val="24"/>
          <w:lang w:val="uk-UA"/>
        </w:rPr>
        <w:t>пропозиції до перспективного плану роботи структурних підрозділів та виконавчих органів   Знам’янської міської ради на 2022 рік  надати відділу організаційно-кадрової роботи до 01 листопада 20</w:t>
      </w:r>
      <w:r>
        <w:rPr>
          <w:sz w:val="24"/>
          <w:szCs w:val="24"/>
        </w:rPr>
        <w:t>2</w:t>
      </w:r>
      <w:r>
        <w:rPr>
          <w:sz w:val="24"/>
          <w:szCs w:val="24"/>
          <w:lang w:val="uk-UA"/>
        </w:rPr>
        <w:t>1 року</w:t>
      </w:r>
      <w:r>
        <w:rPr>
          <w:color w:val="000000"/>
          <w:sz w:val="24"/>
          <w:szCs w:val="24"/>
          <w:shd w:fill="FFFFFF" w:val="clear"/>
          <w:lang w:val="uk-UA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4"/>
          <w:szCs w:val="24"/>
          <w:shd w:fill="FFFFFF" w:val="clear"/>
          <w:lang w:val="uk-UA"/>
        </w:rPr>
        <w:t xml:space="preserve">Головам </w:t>
      </w:r>
      <w:r>
        <w:rPr>
          <w:sz w:val="24"/>
          <w:szCs w:val="24"/>
          <w:lang w:val="uk-UA"/>
        </w:rPr>
        <w:t>постійних комісій, робочих груп,  координаційних рад виконавчого комітету забезпечити своєчасне проведення засідань цих органів протягом 20</w:t>
      </w:r>
      <w:r>
        <w:rPr>
          <w:sz w:val="24"/>
          <w:szCs w:val="24"/>
        </w:rPr>
        <w:t>2</w:t>
      </w:r>
      <w:r>
        <w:rPr>
          <w:sz w:val="24"/>
          <w:szCs w:val="24"/>
          <w:lang w:val="uk-UA"/>
        </w:rPr>
        <w:t>1 року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shd w:fill="FFFFFF" w:val="clear"/>
        </w:rPr>
        <w:t>Контроль за реалізацією заходів, передбачених у перспективному плані</w:t>
      </w:r>
      <w:r>
        <w:rPr>
          <w:color w:val="000000"/>
          <w:sz w:val="24"/>
          <w:szCs w:val="24"/>
          <w:shd w:fill="FFFFFF" w:val="clear"/>
          <w:lang w:val="uk-UA"/>
        </w:rPr>
        <w:t xml:space="preserve"> на 20</w:t>
      </w:r>
      <w:r>
        <w:rPr>
          <w:color w:val="000000"/>
          <w:sz w:val="24"/>
          <w:szCs w:val="24"/>
          <w:shd w:fill="FFFFFF" w:val="clear"/>
        </w:rPr>
        <w:t>2</w:t>
      </w:r>
      <w:r>
        <w:rPr>
          <w:color w:val="000000"/>
          <w:sz w:val="24"/>
          <w:szCs w:val="24"/>
          <w:shd w:fill="FFFFFF" w:val="clear"/>
          <w:lang w:val="uk-UA"/>
        </w:rPr>
        <w:t>1 рік</w:t>
      </w:r>
      <w:r>
        <w:rPr>
          <w:color w:val="000000"/>
          <w:sz w:val="24"/>
          <w:szCs w:val="24"/>
          <w:shd w:fill="FFFFFF" w:val="clear"/>
        </w:rPr>
        <w:t>, покласти на заступників міського голови, керуюч</w:t>
      </w:r>
      <w:r>
        <w:rPr>
          <w:color w:val="000000"/>
          <w:sz w:val="24"/>
          <w:szCs w:val="24"/>
          <w:shd w:fill="FFFFFF" w:val="clear"/>
          <w:lang w:val="uk-UA"/>
        </w:rPr>
        <w:t>ого</w:t>
      </w:r>
      <w:r>
        <w:rPr>
          <w:color w:val="000000"/>
          <w:sz w:val="24"/>
          <w:szCs w:val="24"/>
          <w:shd w:fill="FFFFFF" w:val="clear"/>
        </w:rPr>
        <w:t xml:space="preserve"> справами виконавчого комітету </w:t>
      </w:r>
      <w:r>
        <w:rPr>
          <w:color w:val="000000"/>
          <w:sz w:val="24"/>
          <w:szCs w:val="24"/>
          <w:shd w:fill="FFFFFF" w:val="clear"/>
          <w:lang w:val="uk-UA"/>
        </w:rPr>
        <w:t>Знам</w:t>
      </w:r>
      <w:r>
        <w:rPr>
          <w:color w:val="000000"/>
          <w:sz w:val="24"/>
          <w:szCs w:val="24"/>
          <w:shd w:fill="FFFFFF" w:val="clear"/>
        </w:rPr>
        <w:t>’</w:t>
      </w:r>
      <w:r>
        <w:rPr>
          <w:color w:val="000000"/>
          <w:sz w:val="24"/>
          <w:szCs w:val="24"/>
          <w:shd w:fill="FFFFFF" w:val="clear"/>
          <w:lang w:val="uk-UA"/>
        </w:rPr>
        <w:t>янської</w:t>
      </w:r>
      <w:r>
        <w:rPr>
          <w:color w:val="000000"/>
          <w:sz w:val="24"/>
          <w:szCs w:val="24"/>
          <w:shd w:fill="FFFFFF" w:val="clear"/>
        </w:rPr>
        <w:t xml:space="preserve"> міської ради відповідно до розподілу </w:t>
      </w:r>
      <w:r>
        <w:rPr>
          <w:color w:val="000000"/>
          <w:sz w:val="24"/>
          <w:szCs w:val="24"/>
          <w:shd w:fill="FFFFFF" w:val="clear"/>
          <w:lang w:val="uk-UA"/>
        </w:rPr>
        <w:t xml:space="preserve">функціональних </w:t>
      </w:r>
      <w:r>
        <w:rPr>
          <w:color w:val="000000"/>
          <w:sz w:val="24"/>
          <w:szCs w:val="24"/>
          <w:shd w:fill="FFFFFF" w:val="clear"/>
        </w:rPr>
        <w:t>обов’язків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51"/>
        <w:shd w:fill="auto" w:val="clear"/>
        <w:spacing w:before="0" w:after="0"/>
        <w:ind w:right="900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sectPr>
          <w:footerReference w:type="default" r:id="rId4"/>
          <w:type w:val="nextPage"/>
          <w:pgSz w:w="11906" w:h="16838"/>
          <w:pgMar w:left="1418" w:right="851" w:gutter="0" w:header="0" w:top="340" w:footer="720" w:bottom="964"/>
          <w:pgNumType w:fmt="decimal"/>
          <w:formProt w:val="false"/>
          <w:textDirection w:val="lrTb"/>
          <w:docGrid w:type="default" w:linePitch="272" w:charSpace="0"/>
        </w:sect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    </w:t>
      </w:r>
      <w:r>
        <w:rPr>
          <w:b/>
          <w:sz w:val="24"/>
          <w:lang w:val="uk-UA"/>
        </w:rPr>
        <w:t>Знам</w:t>
      </w:r>
      <w:r>
        <w:rPr>
          <w:b/>
          <w:sz w:val="24"/>
        </w:rPr>
        <w:t>’</w:t>
      </w:r>
      <w:r>
        <w:rPr>
          <w:b/>
          <w:sz w:val="24"/>
          <w:lang w:val="uk-UA"/>
        </w:rPr>
        <w:t>янський  міський голова                                                          Володимир СОКИРКО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lang w:val="uk-UA"/>
        </w:rPr>
        <w:t>ЗАТВЕРДЖЕНО:</w:t>
      </w:r>
    </w:p>
    <w:p>
      <w:pPr>
        <w:pStyle w:val="Normal"/>
        <w:ind w:left="1062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ішенням виконавчого комітету</w:t>
      </w:r>
    </w:p>
    <w:p>
      <w:pPr>
        <w:pStyle w:val="Normal"/>
        <w:ind w:left="1062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9   січня  2021  року  № 12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 xml:space="preserve">  </w:t>
      </w:r>
    </w:p>
    <w:p>
      <w:pPr>
        <w:pStyle w:val="Normal"/>
        <w:jc w:val="center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Normal"/>
        <w:jc w:val="center"/>
        <w:rPr/>
      </w:pPr>
      <w:r>
        <w:rPr>
          <w:b/>
          <w:sz w:val="22"/>
          <w:lang w:val="uk-UA"/>
        </w:rPr>
        <w:t>ПЕРСПЕКТИВНИЙ ПЛАН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t>роботи виконавчого комітету Знам`янської міської ради  на 20</w:t>
      </w:r>
      <w:r>
        <w:rPr>
          <w:b/>
          <w:sz w:val="22"/>
        </w:rPr>
        <w:t>2</w:t>
      </w:r>
      <w:r>
        <w:rPr>
          <w:b/>
          <w:sz w:val="22"/>
          <w:lang w:val="uk-UA"/>
        </w:rPr>
        <w:t xml:space="preserve">1 </w:t>
      </w:r>
      <w:r>
        <w:rPr>
          <w:b/>
          <w:sz w:val="22"/>
        </w:rPr>
        <w:t xml:space="preserve"> </w:t>
      </w:r>
      <w:r>
        <w:rPr>
          <w:b/>
          <w:sz w:val="22"/>
          <w:lang w:val="uk-UA"/>
        </w:rPr>
        <w:t>рік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3402"/>
        <w:gridCol w:w="3260"/>
      </w:tblGrid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міст робо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мін виконан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повідальні за виконання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</w:tr>
      <w:tr>
        <w:trPr>
          <w:trHeight w:val="565" w:hRule="atLeast"/>
        </w:trPr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. Засідання виконавчого комітету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роботу спостережної комісії у 2020 роц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Ольга БІЛОКАМІ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огодження Міської комплексної програми розвитку автомобільного транспорту та забезпечення безпеки дорожнього руху на 2021-2024 ро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 НІКІТІ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Програми цивільного захисту міста Знам’янки на 2016-2020 роки за 2020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 НІКІТІ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ерелік видів громадських робіт на підприємствах, організаціях та установах міста на 2021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 НІКІТІ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значення видів суспільно-корисних робіт на підприємствах, установах, організаціях міста для відбування порушниками та засудженими особами на 2021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Микола НІКІТІ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Про затвердження звіту про виконання перспективного плану </w:t>
            </w:r>
            <w:r>
              <w:rPr>
                <w:sz w:val="24"/>
                <w:szCs w:val="24"/>
                <w:lang w:val="uk-UA"/>
              </w:rPr>
              <w:t xml:space="preserve">роботи виконавчого комітету Знам’янської міської ради за 2020 рік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на ЗАЙ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віт про виконання міського бюджету за 2020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Олена ЛЕПЕТКО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ксана ГЛУЩ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наповнення дохідної частини міського бюджету м. Знам’янка та ефективне і раціональне використання бюджетних коштів у 2021 році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Олена ЛЕПЕТКО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ксана ГЛУЩ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віт щодо здійснення державної регуляторної політики за 2020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 стан розгляду звернень громадян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 xml:space="preserve">що надійшли до виконавчого комітету Знам’янської міської ради </w:t>
            </w:r>
            <w:r>
              <w:rPr>
                <w:sz w:val="24"/>
                <w:szCs w:val="24"/>
                <w:lang w:val="uk-UA"/>
              </w:rPr>
              <w:t xml:space="preserve"> за</w:t>
            </w:r>
            <w:r>
              <w:rPr>
                <w:sz w:val="24"/>
                <w:szCs w:val="24"/>
              </w:rPr>
              <w:t xml:space="preserve"> 2020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 xml:space="preserve"> р</w:t>
            </w:r>
            <w:r>
              <w:rPr>
                <w:sz w:val="24"/>
                <w:szCs w:val="24"/>
                <w:lang w:val="uk-UA"/>
              </w:rPr>
              <w:t>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Олена ГРИГОР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  <w:lang w:val="uk-UA"/>
              </w:rPr>
              <w:t>ЄВ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"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Про встановлення  цілодобового режиму роботи магазинів мережі супермаркетів ТОВ "АТБ-маркет"</w:t>
              </w:r>
            </w:hyperlink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хід виконання Програми розвитку місцевого самоврядування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Знам’янка на 2017-2021 роки за 2020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руктурні підрозділи - виконавці заходів програми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Програми енергоефективності м. Знам’янка на 2019-2022 роки за 2020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 НІКІТІ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перспективного плану роботи виконавчого комітету Знам’янської міської ради на ІІ квартал 2021 ро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на ЗАЙ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hyperlink r:id="rId6">
              <w:r>
                <w:rPr>
                  <w:rStyle w:val="InternetLink"/>
                  <w:bCs/>
                  <w:sz w:val="24"/>
                  <w:szCs w:val="24"/>
                </w:rPr>
                <w:t>Про фінансово-господарську діяльність комунального підприємства "Бюро технічної інвентаризації" за  </w:t>
              </w:r>
            </w:hyperlink>
            <w:r>
              <w:rPr>
                <w:bCs/>
                <w:sz w:val="24"/>
                <w:szCs w:val="24"/>
                <w:lang w:val="uk-UA"/>
              </w:rPr>
              <w:t>2020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березень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мила ГОЛОВ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hyperlink r:id="rId7">
              <w:r>
                <w:rPr>
                  <w:rStyle w:val="InternetLink"/>
                  <w:bCs/>
                  <w:sz w:val="24"/>
                  <w:szCs w:val="24"/>
                </w:rPr>
                <w:t>Про фінансово-господарську діяльність комунального підприємства "</w:t>
              </w:r>
              <w:r>
                <w:rPr>
                  <w:rStyle w:val="InternetLink"/>
                  <w:bCs/>
                  <w:sz w:val="24"/>
                  <w:szCs w:val="24"/>
                  <w:lang w:val="uk-UA"/>
                </w:rPr>
                <w:t>Знам’янський комбінат комунальних послуг</w:t>
              </w:r>
              <w:r>
                <w:rPr>
                  <w:rStyle w:val="InternetLink"/>
                  <w:bCs/>
                  <w:sz w:val="24"/>
                  <w:szCs w:val="24"/>
                </w:rPr>
                <w:t>" за  </w:t>
              </w:r>
            </w:hyperlink>
            <w:r>
              <w:rPr>
                <w:bCs/>
                <w:sz w:val="24"/>
                <w:szCs w:val="24"/>
                <w:lang w:val="uk-UA"/>
              </w:rPr>
              <w:t>2020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березень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г ЧЕРНЯВСЬКИЙ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о організацію літнього оздоровлення та відпочинку дітей у період літніх канікул 20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ро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услана ЛАДОЖИНСЬК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о заходи щодо організації роботи по складанню прогнозу міського бюджету м.Знам’янка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віт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лена ЛЕПЕТКО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ксана ГЛУЩ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Про хід виконання Міської програми правової освіти населення на 2016- 2020 роки за 20</w:t>
            </w: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в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Юрій ДАНІЛЬ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плану роботи виконавчого комітету Знам’янської міської ради за І квартал 2021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в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на ЗАЙ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hyperlink r:id="rId8">
              <w:r>
                <w:rPr>
                  <w:rStyle w:val="InternetLink"/>
                  <w:bCs/>
                  <w:sz w:val="24"/>
                  <w:szCs w:val="24"/>
                </w:rPr>
                <w:t>Про фінансово-господарську діяльність комунального підприємства "Бюро технічної інвентаризації" за  </w:t>
              </w:r>
            </w:hyperlink>
            <w:r>
              <w:rPr>
                <w:bCs/>
                <w:sz w:val="24"/>
                <w:szCs w:val="24"/>
                <w:lang w:val="uk-UA"/>
              </w:rPr>
              <w:t xml:space="preserve"> І квартал  2021 року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равень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мила ГОЛОВ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hyperlink r:id="rId9">
              <w:r>
                <w:rPr>
                  <w:rStyle w:val="InternetLink"/>
                  <w:bCs/>
                  <w:sz w:val="24"/>
                  <w:szCs w:val="24"/>
                </w:rPr>
                <w:t>Про фінансово-господарську діяльність комунального підприємства "</w:t>
              </w:r>
              <w:r>
                <w:rPr>
                  <w:rStyle w:val="InternetLink"/>
                  <w:bCs/>
                  <w:sz w:val="24"/>
                  <w:szCs w:val="24"/>
                  <w:lang w:val="uk-UA"/>
                </w:rPr>
                <w:t>Знам’янський комбінат комунальних послуг</w:t>
              </w:r>
              <w:r>
                <w:rPr>
                  <w:rStyle w:val="InternetLink"/>
                  <w:bCs/>
                  <w:sz w:val="24"/>
                  <w:szCs w:val="24"/>
                </w:rPr>
                <w:t>" за  </w:t>
              </w:r>
            </w:hyperlink>
            <w:r>
              <w:rPr>
                <w:bCs/>
                <w:sz w:val="24"/>
                <w:szCs w:val="24"/>
                <w:lang w:val="uk-UA"/>
              </w:rPr>
              <w:t xml:space="preserve"> І квартал  2021 року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в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г ЧЕРНЯВСЬКИЙ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перспективного плану роботи виконавчого комітету Знам’янської міської ради на ІІІ квартал 2021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в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на ЗАЙ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ідсумки роботи господарського комплексу міста в осінньо-зимовий період 2020/2021 років та підготовку його до стабільного функціонування в осінньо – зимовий період 2021/2022 рок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в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Микола НІКІТІ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Про стан розгляду звернень громадян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що надійшли до виконавчого комітету Знам’янської міської ради протягом</w:t>
            </w:r>
            <w:r>
              <w:rPr>
                <w:sz w:val="24"/>
                <w:szCs w:val="24"/>
                <w:lang w:val="uk-UA"/>
              </w:rPr>
              <w:t xml:space="preserve">  І півріччя</w:t>
            </w:r>
            <w:r>
              <w:rPr>
                <w:sz w:val="24"/>
                <w:szCs w:val="24"/>
              </w:rPr>
              <w:t xml:space="preserve"> 202</w:t>
            </w:r>
            <w:r>
              <w:rPr>
                <w:sz w:val="24"/>
                <w:szCs w:val="24"/>
                <w:lang w:val="uk-UA"/>
              </w:rPr>
              <w:t xml:space="preserve">1 </w:t>
            </w:r>
            <w:r>
              <w:rPr>
                <w:sz w:val="24"/>
                <w:szCs w:val="24"/>
              </w:rPr>
              <w:t xml:space="preserve"> ро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Олена ГРИГОР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  <w:lang w:val="uk-UA"/>
              </w:rPr>
              <w:t>ЄВ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440" w:leader="none"/>
                <w:tab w:val="left" w:pos="1800" w:leader="none"/>
              </w:tabs>
              <w:ind w:left="0" w:hanging="0"/>
              <w:rPr>
                <w:szCs w:val="24"/>
              </w:rPr>
            </w:pPr>
            <w:r>
              <w:rPr>
                <w:szCs w:val="24"/>
              </w:rPr>
              <w:t>Про стан підготовки господарського комплексу міста до стабільного функціонування в осінньо-зимовий період 2021/2022рок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 НІКІТІ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Про погодження розміру щомісячної батьківської плати за навчання в дитячій музичній школі ім. М.В. Лисенк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ер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ітлана БАБАЄВ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о хід виконання плану роботи виконавчого комітету Знам’янської міської ради за ІІ квартал 2021 ро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на ЗАЙ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Розгляд  та схвалення  прогнозу міського бюджету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р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лена ЛЕПЕТКО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ксана ГЛУЩ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hyperlink r:id="rId10">
              <w:r>
                <w:rPr>
                  <w:rStyle w:val="InternetLink"/>
                  <w:bCs/>
                  <w:sz w:val="24"/>
                  <w:szCs w:val="24"/>
                </w:rPr>
                <w:t>Про фінансово-господарську діяльність комунального підприємства "Бюро технічної інвентаризації" за  </w:t>
              </w:r>
            </w:hyperlink>
            <w:r>
              <w:rPr>
                <w:bCs/>
                <w:sz w:val="24"/>
                <w:szCs w:val="24"/>
                <w:lang w:val="uk-UA"/>
              </w:rPr>
              <w:t xml:space="preserve"> І півріччя  2021 року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мила ГОЛОВ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hyperlink r:id="rId11">
              <w:r>
                <w:rPr>
                  <w:rStyle w:val="InternetLink"/>
                  <w:bCs/>
                  <w:sz w:val="24"/>
                  <w:szCs w:val="24"/>
                </w:rPr>
                <w:t>Про фінансово-господарську діяльність комунального підприємства "</w:t>
              </w:r>
              <w:r>
                <w:rPr>
                  <w:rStyle w:val="InternetLink"/>
                  <w:bCs/>
                  <w:sz w:val="24"/>
                  <w:szCs w:val="24"/>
                  <w:lang w:val="uk-UA"/>
                </w:rPr>
                <w:t>Знам’янський комбінат комунальних послуг</w:t>
              </w:r>
              <w:r>
                <w:rPr>
                  <w:rStyle w:val="InternetLink"/>
                  <w:bCs/>
                  <w:sz w:val="24"/>
                  <w:szCs w:val="24"/>
                </w:rPr>
                <w:t>" за  </w:t>
              </w:r>
            </w:hyperlink>
            <w:r>
              <w:rPr>
                <w:bCs/>
                <w:sz w:val="24"/>
                <w:szCs w:val="24"/>
                <w:lang w:val="uk-UA"/>
              </w:rPr>
              <w:t xml:space="preserve">І півріччя 2021 року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г ЧЕРНЯВСЬКИЙ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о затвердження перспективного плану роботи виконавчого комітету Знам’янської міської ради на  І</w:t>
            </w: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  <w:lang w:val="uk-UA"/>
              </w:rPr>
              <w:t xml:space="preserve"> квартал 2021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рік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рес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на ЗАЙ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о погодження Програми фінансового забезпечення відзначення визначних подій у місті Знам’янка на 20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uk-UA"/>
              </w:rPr>
              <w:t>2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рес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на ЗАЙ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ро затвердження мережі закладів освіти  міста на 2020/2021 навчальний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ерес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юдмила КЛИМ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міської комплексної програми  протидії злочинності, підтримання публічної безпеки і порядку на 2021-2025 роки за вісім місяців  2021 ро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рес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Юрій ДАНІЛЬЧЕН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гій СТЕШ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Про хід виконання Міської програми правової освіти населення на 2021- 2025 роки за дев’ять місяців 2021 ро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овт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Юрій ДАНІЛЬ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о хід виконання міської програми «Обдарована молодь – запорука розвитку територіальної громади м.Знам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 xml:space="preserve">янка» за 2020 рік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мила КЛИМ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погодження програми  економічного і соціального розвитку Знам'янської міської територіальної громади на 2022 рік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о хід виконання міської програми «Територіальна оборона» за 2021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натолій ГОЛОВ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о хід виконання «Програма цивільного захисту населення міста Знам’янка на 2016-2020 роки» за 9 місяців 2021 рок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гій БАЛАН</w:t>
            </w:r>
          </w:p>
        </w:tc>
      </w:tr>
      <w:tr>
        <w:trPr>
          <w:trHeight w:val="704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о хід виконання плану роботи виконавчого комітету Знам’янської міської ради за ІІІ  квартал 2021 ро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на ЗАЙ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оєкт міського бюджету на 2022 рік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лена ЛЕПЕТКО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ксана ГЛУЩ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hyperlink r:id="rId12">
              <w:r>
                <w:rPr>
                  <w:rStyle w:val="InternetLink"/>
                  <w:bCs/>
                  <w:sz w:val="24"/>
                  <w:szCs w:val="24"/>
                </w:rPr>
                <w:t>Про фінансово-господарську діяльність комунального підприємства "Бюро технічної інвентаризації" за  </w:t>
              </w:r>
            </w:hyperlink>
            <w:r>
              <w:rPr>
                <w:bCs/>
                <w:sz w:val="24"/>
                <w:szCs w:val="24"/>
                <w:lang w:val="uk-UA"/>
              </w:rPr>
              <w:t xml:space="preserve"> 9  місяців 2021 року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листопад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мила ГОЛОВ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hyperlink r:id="rId13">
              <w:r>
                <w:rPr>
                  <w:rStyle w:val="InternetLink"/>
                  <w:bCs/>
                  <w:sz w:val="24"/>
                  <w:szCs w:val="24"/>
                </w:rPr>
                <w:t>Про фінансово-господарську діяльність комунального підприємства "</w:t>
              </w:r>
              <w:r>
                <w:rPr>
                  <w:rStyle w:val="InternetLink"/>
                  <w:bCs/>
                  <w:sz w:val="24"/>
                  <w:szCs w:val="24"/>
                  <w:lang w:val="uk-UA"/>
                </w:rPr>
                <w:t>Знам’янський комбінат комунальних послуг</w:t>
              </w:r>
              <w:r>
                <w:rPr>
                  <w:rStyle w:val="InternetLink"/>
                  <w:bCs/>
                  <w:sz w:val="24"/>
                  <w:szCs w:val="24"/>
                </w:rPr>
                <w:t>" за  </w:t>
              </w:r>
            </w:hyperlink>
            <w:r>
              <w:rPr>
                <w:bCs/>
                <w:sz w:val="24"/>
                <w:szCs w:val="24"/>
                <w:lang w:val="uk-UA"/>
              </w:rPr>
              <w:t xml:space="preserve">9 місяців 2021 року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г ЧЕРНЯВСЬКИЙ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роботу відділу освіти за звітний період 2021 року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мила КЛИМ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стан виконання Міської цільової комплексної програми розвитку закладів освіти міста на 2019 – 2021 роки за 2021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мила КЛИМ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плану підготовки регуляторних актів на 2022 рік виконавчим комітетом Знам’янської міської рад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плану-графіку відстеження результативної дії діючих регуляторних актів-рішень Знам’янської міської ради та її виконавчого комітету на 2022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Про роботу відділу ведення Державного реєстру виборців за 2021 рік 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ксандр ДЕНИСОВ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rStyle w:val="210pt"/>
                <w:color w:val="000000"/>
                <w:sz w:val="24"/>
                <w:szCs w:val="24"/>
              </w:rPr>
              <w:t>Про роботу Центру соціальних служб сім’ї, дітей та молоді за 2021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rStyle w:val="210pt"/>
                <w:color w:val="000000"/>
                <w:sz w:val="24"/>
                <w:szCs w:val="24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24" w:hanging="0"/>
              <w:jc w:val="both"/>
              <w:rPr>
                <w:rStyle w:val="210pt"/>
                <w:color w:val="000000"/>
                <w:sz w:val="24"/>
                <w:szCs w:val="24"/>
              </w:rPr>
            </w:pPr>
            <w:r>
              <w:rPr>
                <w:rStyle w:val="210pt"/>
                <w:color w:val="000000"/>
                <w:sz w:val="24"/>
                <w:szCs w:val="24"/>
                <w:lang w:val="en-US"/>
              </w:rPr>
              <w:t xml:space="preserve">             </w:t>
            </w:r>
          </w:p>
          <w:p>
            <w:pPr>
              <w:pStyle w:val="Normal"/>
              <w:spacing w:lineRule="exact" w:line="200"/>
              <w:ind w:right="24" w:hanging="0"/>
              <w:jc w:val="both"/>
              <w:rPr>
                <w:sz w:val="24"/>
                <w:szCs w:val="24"/>
              </w:rPr>
            </w:pPr>
            <w:r>
              <w:rPr>
                <w:rStyle w:val="210pt"/>
                <w:color w:val="000000"/>
                <w:sz w:val="24"/>
                <w:szCs w:val="24"/>
              </w:rPr>
              <w:t>Наталія ШЕВ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Про затвердження перспективного плану роботи виконавчого комітету Знам’янської міської ради на   2022 рік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на ЗАЙ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Про затвердження перспективного плану роботи виконавчого комітету Знам’янської міської ради на  І квартал 2022 року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на ЗАЙ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ро організацію харчування учнів закладів загальної середньої освіти на 2021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мила КЛИМ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uk-UA"/>
              </w:rPr>
              <w:t>Про затвердження Порядку організації харчування дітей, батьки яких є учасниками АТО на 2021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мила КЛИМ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 організацію харчування окремих категорій дітей у закладах дошкільної освіти міста на 2021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мила КЛИМ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о роботу Центру надання адміністративних послуг за 202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талій МИХАЙЛОВ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ро звільнення від плати за перебування в дошкільних навчальних закладах дітей із малозабезпечених сім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у раз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мила КЛИМ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значення відсотку пайової участі у розвитку соціально-транспортної інфраструктури населеного пункт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 НІКІТІ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рисвоєння (зміну) окремої адрес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 НІКІТІ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дозволу на розміщення рекламної конструкції для зовнішньої рекла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 НІКІТІ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надання дозволу на встановлення тимчасової споруди для провадження підприємницької діяльності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 НІКІТІ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актів обстеження видалення зелених насаджен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икола НІКІТІН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силь БЕЗАЙ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дозволу на укладення договорів оренди приміщень закладів культури у тимчасове платне користува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 у раз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ітлана БАБАЄВ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плату допомоги на похова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лла ВОЛОШИ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роведення безоплатного капітального ремонту житл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лла ВОЛОШИ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становлення опіки, піклування над малолітніми, неповнолітніми діть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висновку служби у справах дітей про підтвердження місця проживання дитин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участь у вихованні дитини одним з батьк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допомоги дітям-сиротам та дітям, позбавленим батьківського піклування, після досягнення 18-річного ві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значення місця проживання малолітньої, неповнолітньої дити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дозвіл на прийняття в дар житла на ім’я неповнолітньої дити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дозвіл на продаж, обмін  та дарування  житла, право користування в якому належить неповнолітній дити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дозвіл на продаж житла, право власності в якому належить неповнолітній дити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створення прийомної сім’ї та дитячого будинку сімейного тип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 з міського ЦСССД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о переведення прийомної сім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ї в статус дитячого будинку сімейного типу та влаштування  до нього малолітніх та неповнолітніх діт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рипинення опіки, піклування над малолітніми, неповнолітніми діть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лаштування малолітніх, неповнолітніх дітей до патронатної сім’ї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трату статусу дитини-сироти, дитини, позбавленої батьківського піклува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статусу дитини, яка постраждала внаслідок воєнних дій та збройних конфлікт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призначення опікуна над майном, яке належить дитині-сироті, дитині, позбавленій батьківського піклування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ідтвердження місця проживання неповнолітньої дитини для її тимчасового виїзду за межі Украї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встановлення тарифів на послуги з поводження з побутовими відходами  комунальному підприємству «Знам’янський комбінат комунальних послуг»                                  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встановлення  комунальному підприємству «Знам’янський комбінат комунальних послуг»   тарифу на послуги з надання торгового місця за 1 кв.м. торгівельної площі в день                                                                                    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hyperlink r:id="rId14"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Про встановлення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>вартості 1 Гкал виробленої теплової енергії виробничим підрозділом "Знам'янське територіальне управління"філії "Центр будівельно-монтажних робіт та експлуатації будівель і споруд" АТ "Укрзалізниця" для мешканців гуртожитку по проспекту Шкільний, 8</w:t>
              </w:r>
            </w:hyperlink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                                                         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hyperlink r:id="rId15"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Про встановлення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вартості 1 Гкал виробленої теплової енергії виробничим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підрозділом "Знам'янське територіальне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управління" філії "Центр будівельно-монтажних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робіт та експлуатації будівель і споруд" АТ "Укрзалізниця" для надання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послуги теплопостачання квартирно-експлуатаційному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>відділу м.Кропивницький, що знаходиться в приміщенні ДН-3 по вул.Михайла Грушевського, 10 в м.Знам'янка</w:t>
              </w:r>
            </w:hyperlink>
            <w:r>
              <w:rPr>
                <w:bCs/>
                <w:sz w:val="24"/>
                <w:szCs w:val="24"/>
                <w:lang w:val="uk-UA"/>
              </w:rPr>
              <w:t xml:space="preserve">                                                                                                        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вартості послуг по похованню учасників бойових дій та інвалідів вій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вартості ритуальних  послуг відповідно до необхідного мінімального переліку окремих видів ритуальних послуг по КП  «Знам’янський комбінат комунальних послуг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встановлення вартості на платні медичні послуги та профілактичні медичні огляди, які надаються КНП «Знам’янська міська лікарня імені А.В. Лисенка» Знам'янської міської ради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становлення вартості 1-ї нормо-години на роботи і послуги, що надаються ЗМКП «Бюро технічної інвентаризації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6"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Про встановлення  тарифу на  теплову енергію ТОВ "Енергопостачальна компанія "Тепле Місто"" для потреб Обласного протитуберкульозного санаторія для дорослих, що знаходиться  по вул.Санаторній,1 в м.Знам'янка</w:t>
              </w:r>
            </w:hyperlink>
            <w:r>
              <w:rPr>
                <w:sz w:val="24"/>
                <w:szCs w:val="24"/>
                <w:lang w:val="uk-UA"/>
              </w:rPr>
              <w:t xml:space="preserve">                                   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дозволу на проведення гастрольних заходів цирків, атракціонів та розташування луна-пар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</w:tc>
      </w:tr>
      <w:tr>
        <w:trPr>
          <w:trHeight w:val="227" w:hRule="atLeast"/>
        </w:trPr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І. Робота постійних комісій, координаційних рад виконавчого комітету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омісія по наданню державної адресної соціальної  допомоги населенню міст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понеділк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місяч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лла ВОЛОШИНА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ілія КОСТЮКЕВИЧ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ксана СОЛОДКА 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„Турбота і милосердя”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місяч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лла ВОЛОШИНА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на ГА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pacing w:val="-1"/>
                <w:sz w:val="24"/>
                <w:szCs w:val="24"/>
                <w:lang w:val="uk-UA"/>
              </w:rPr>
              <w:t xml:space="preserve">Комісія з питань надання одноразової матеріальної допомоги </w:t>
            </w:r>
            <w:r>
              <w:rPr>
                <w:bCs/>
                <w:spacing w:val="-2"/>
                <w:sz w:val="24"/>
                <w:szCs w:val="24"/>
                <w:lang w:val="uk-UA"/>
              </w:rPr>
              <w:t>непрацюючим малозабезпеченим особам, особам з інвалідністю та дітям з інвалідністю</w:t>
            </w:r>
            <w:r>
              <w:rPr>
                <w:sz w:val="24"/>
                <w:szCs w:val="24"/>
                <w:lang w:val="uk-UA"/>
              </w:rPr>
              <w:t xml:space="preserve"> (відповідно до постанови Кабінету Міністрів України від 12.04.2017 року № 256 "Деякі питання використання коштів державного бюджету для виконання заходів із соціального захисту дітей, сімей, жінок та інших найбільш вразливих категорій населення"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місячн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при надходженні коштів з Держбюджету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Алла ВОЛОШИНА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на ГА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по розгляду питань, пов’язаних з встановленням статусу учасника вій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 наявності зая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лла ВОЛОШИНА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дія БІЛОГРАДОВА 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питань забезпечення своєчасності і повноти сплати податків та погашення заборгованості із заробітної плати, пенсій та інших соціальних випла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місяч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Алла ВОЛОШИНА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мила МАНЬ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у справах альтернативної (невійськової) служб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необхідністю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Алла ВОЛОШИНА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лена КОМІСАРОВА 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тристороння соціально-економічна ра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на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Алла ВОЛОШИНА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мила МАНЬ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Робоча група з питань легалізації виплати заробітної плати і зайнятості населення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на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Алла ВОЛОШИНА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мила МАНЬ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розгляду питань надання одноразової грошової допомоги постраждалим особам та особам, які переміщуються з тимчасово окупованої території України або району проведення антитерористичної операції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необхідністю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заяв та відповідного фінансуван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Алла ВОЛОШИНА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ілія КОСТЮКЕВИЧ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ксана КАНИШЕВА 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еціальна комісія з питань проведення безоплатного капітального ремонту власних житлових будинків і кварти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необхідністю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зая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Алла ВОЛОШИНА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ергій ОВРАШКО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по розгляду заяв членів сімей загиблих військовослужбовців та інвалідів І - ІІ груп з числа учасників АТО про виплату грошової компенсації за належні для отримання жилі приміще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необхідністю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 наявності зверн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Олена БУРІ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лла ВОЛОШИНА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на ГА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по розгляду заяв членів сімей осіб, які загинули (пропали безвісті), померли, та осіб з інвалідністю із числа учасників бойових дій на території інших держав щодо виплат грошових компенсацій за належні для отримання жилі приміще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необхідністю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 наявності зверн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Олена БУРІ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лла ВОЛОШИНА 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на ГА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по формуванню пропозицій стосовно призначення грошової компенсації за належні для отримання житлові приміщення для дітей-сиріт, дітей, позбавлених батьківського піклування, осіб з їх числ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необхідністю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 наявності фінансуван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Лариса КАРПУК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лла ВОЛОШИНА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я СКЛЯР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житлова комісі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Юрій ДАНІЛЬЧЕНКО</w:t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лена БУРІ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техногенно-екологічної безпеки та надзвичайних ситуаці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Сергій       БАЛА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з безпеки дорожнього рух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піврічч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Микола НІКІТІ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рхітектурно-містобудівна ра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Олександр МОСТОВИЙ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питань евакуації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Сергій       БАЛА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да з питань безпечної життєдіяльності населе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гій       БАЛА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остережна комісі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на місяц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Ольга БІЛОКАМІ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постійно діюча комісія з питань розгляду звернень громадя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на місяц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Олена ГРИГОР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ЄВ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з питань захисту прав дити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 рази на місяц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 по мірі надходження інформації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Ірина ТУПАЛ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ікунська ра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Олена БУРІ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а комісія сприяння додержанню законодавства про свободу совісті та релігійні організації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Ірина ЗІНЬКОВ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ординаційно-методична рада по правовій освіті населе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Олена БУРІ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рада з питань фізичної культури та спорт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Андрій СУГАРЕЙ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о діюча робоча комісія з координації дій щодо попередження насильства в сім’ї та торгівлі людь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Андрій СУГАРЕЙ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дміністративна комісі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разі надходження матеріалі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Олена БУРІ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ординаційна рада з питань профілактики наркоманії та протидії злочинності, пов’язаної з незаконним обігом наркотичних засобів, психотропних речовин та прекурсорів та запобігання ВІЛ-інфекції/СНІД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ин раз на піврічч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Ольга БІЛОКАМІ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попереднього розгляду питань, пов’язаних з нагородженням державними нагородами України та відзнаками Президента Украї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Олена СКЛЯРОВСЬКА</w:t>
            </w:r>
          </w:p>
        </w:tc>
      </w:tr>
      <w:tr>
        <w:trPr>
          <w:trHeight w:val="7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опонімічна комісі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робоча група з питань ведення державного реєстру виборц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  <w:tab w:val="center" w:pos="89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лександр ДЕНИСОВ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ординаційна рада з питань розвитку підприємницт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по ліквідації місць та забороні стихійної торгівл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ідання експертної комісії архівного відділ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Оксана ГРЕБЕНЮК 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омадська рада при виконавчому комітеті міської рад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за потреби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але не рідше одного разу на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омадська рада при виконавчому комітеті міської ради</w:t>
            </w:r>
          </w:p>
        </w:tc>
      </w:tr>
      <w:tr>
        <w:trPr>
          <w:trHeight w:val="57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suppressAutoHyphens w:val="tru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ординаційна  рада з питань національно-патріотичного виховання при виконавчому комітеті Знам’янської  міської рад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мила КЛИМЕНКО</w:t>
            </w:r>
          </w:p>
        </w:tc>
      </w:tr>
      <w:tr>
        <w:trPr>
          <w:trHeight w:val="227" w:hRule="atLeast"/>
        </w:trPr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ІІ.   Міські програм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Міської програми «Обдарована молодь – запорука розвитку територіальної громади міста Знам’янка» на 2021-2022 ро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мила КЛИМ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грама розвитку КНП «Знам’янська міська лікарня ім.А.В.Лисенка» Знам’янської міської ради в період реформування галузі охорона здоров’я на період 2021-2025 ро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услана ЛАДОЖИНСЬК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ндрій СУГАРЕЙ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лузева програма розвитку «Охорона здоров’я» м.Знам’янка на 2021-2025 ро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услана ЛАДОЖИНСЬК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ндрій СУГАРЕЙ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Програми розвитку місцевого самоврядування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м. Знам’янка на 2017-2021 роки за 2020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,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руктурні підрозділи - виконавці заходів програми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стан виконання Міської програми розвитку сімейних форм виховання дітей-сиріт та дітей, позбавлених батьківського піклування на 2019-2021 роки за 2020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в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стан виконання Міської програми по реалізації в місті «Національного плану дій щодо реалізації Конвенції ООН про права дитини» на період до 2021 року за 2020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в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ограма фінансового забезпечення відзначення визначних подій у місті Знам’янка на 202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рік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рес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Олена ЗАЙ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грама розвитку місцевого самоврядування на 2022-2026 ро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овт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,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руктурні підрозділи - виконавці заходів програми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цільова соціальна програма розвитку фізичної культури та спорту на 2021-2025 ро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овт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услана ЛАДОЖИНСЬК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ндрій СУГАРЕЙ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Міської програми  по оздоровленню і відпочинку дітей на 2018-2021 роки за 2020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овт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услана ЛАДОЖИНСЬК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ндрій СУГАРЕЙ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Міської програми національно-патріотичного виховання дітей та молоді на 2019-2021 роки за 2020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овт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услана ЛАДОЖИНСЬК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ндрій СУГАРЕЙ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Міської комплексної програми «Молодь Знам’янщини» на 2018-2021 роки за 2020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услана ЛАДОЖИНСЬК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ндрій СУГАРЕЙ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грама економічного і соціального розвитку Знам’янської міської територіальної громади на 2022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о </w:t>
            </w:r>
            <w:r>
              <w:rPr>
                <w:sz w:val="24"/>
                <w:szCs w:val="24"/>
                <w:lang w:val="uk-UA"/>
              </w:rPr>
              <w:t xml:space="preserve">  хід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  виконання П</w:t>
            </w:r>
            <w:r>
              <w:rPr>
                <w:sz w:val="24"/>
                <w:szCs w:val="24"/>
              </w:rPr>
              <w:t>рограми</w:t>
            </w:r>
            <w:r>
              <w:rPr>
                <w:sz w:val="24"/>
                <w:szCs w:val="24"/>
                <w:lang w:val="uk-UA"/>
              </w:rPr>
              <w:t xml:space="preserve"> цивільного захисту  міста Знам`янки на 2016-2020 роки та на період до 2021 року за 202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uk-UA"/>
              </w:rPr>
              <w:t xml:space="preserve"> рік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гій БАЛА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о хід виконання Програми розвитку земельних відносин в Знам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янській міській територіальній громаді на 2021-2025 роки за 2021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лла ГРИЦЮ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хід виконання </w:t>
            </w:r>
            <w:r>
              <w:rPr>
                <w:bCs/>
                <w:iCs/>
                <w:sz w:val="24"/>
                <w:szCs w:val="24"/>
                <w:lang w:val="uk-UA"/>
              </w:rPr>
              <w:t xml:space="preserve">Програми забезпечення проведення аукціонів з набуття права оренди та продажу земельних ділянок на території </w:t>
            </w:r>
            <w:r>
              <w:rPr>
                <w:sz w:val="24"/>
                <w:szCs w:val="24"/>
                <w:lang w:val="uk-UA"/>
              </w:rPr>
              <w:t xml:space="preserve">Знам’янської міської територіальної громади Кропивницького району Кіровоградської області </w:t>
            </w:r>
            <w:r>
              <w:rPr>
                <w:bCs/>
                <w:iCs/>
                <w:sz w:val="24"/>
                <w:szCs w:val="24"/>
                <w:lang w:val="uk-UA"/>
              </w:rPr>
              <w:t>на 2021-2025 ро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лла ГРИЦЮ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стан виконання Міської цільової комплексної програми розвитку закладів освіти міста на 2019-2021 роки за 2020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мила КЛИМ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стан виконання Міської програми «Обдарована молодь – запорука розвитку територіальної громади міста Знам’янка» на 2021-2022 роки за 2021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мила КЛИМ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Програми розвитку культури, краєзнавчого туризму, збереження та охорони культурної спадщини на 2021-2025 роки за 2021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ітлана БАБАЄВ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Міської  програми «Територіальна оборона» за 2021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натолій ГОЛОВЧЕНКО</w:t>
            </w:r>
          </w:p>
        </w:tc>
      </w:tr>
      <w:tr>
        <w:trPr>
          <w:trHeight w:val="227" w:hRule="atLeast"/>
        </w:trPr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</w:t>
            </w:r>
            <w:r>
              <w:rPr>
                <w:b/>
                <w:sz w:val="24"/>
                <w:szCs w:val="24"/>
                <w:lang w:val="en-US"/>
              </w:rPr>
              <w:t>V</w:t>
            </w:r>
            <w:r>
              <w:rPr>
                <w:b/>
                <w:sz w:val="24"/>
                <w:szCs w:val="24"/>
                <w:lang w:val="uk-UA"/>
              </w:rPr>
              <w:t>. Організація роботи з органами самоорганізації населення міст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рганізація проведення міського огляду – конкурсу серед органів самоорганізації населення міста на звання «Краща вулиця», «Кращий багатоповерховий будинок», «Краще об’єднання співвласників багатоквартирних будинків», «Кращий житловий будинок та присадибна ділянка приватного сектору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-сер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устрічі керівництва міськвиконкому з головами будинкових та квартальних комітетів міста, секретарями будинкових комітетів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 2021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езпечення привітання голів та секретарів квартальних/ будинкових комітетів, ветеранів органів самоорганізації населення з ювілейними датами від Дня народже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алога Анатолій Іванович – голова вуличного комітету смт Знам’янка Друга – з нагоди 55 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3.01.197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</w:t>
            </w:r>
            <w:r>
              <w:rPr>
                <w:sz w:val="24"/>
                <w:szCs w:val="24"/>
                <w:lang w:val="uk-UA"/>
              </w:rPr>
              <w:t>Фуртак Болеслав Іванович – ветеран органів самоорганізації      населення – з нагоди 80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.02.194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ачковська Світлана Аркадіївна – секретар будинкового комітету №15 – з нагоди 35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.02.198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льчинська Катерина Миколаївна – голова квартального комітету №34  -  з нагоди 40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.02.198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лькова Віта Леонідівна – секретар будинкового комітету №8 – з нагоди 55- 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.03.196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хайлов Віталій Вікторович – секретар будинкового комітету №15  - з нагоди 40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.03.198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дубна Алла Борисівна – голова вуличного комітету смт. Знам’янка Друга – з нагоди 45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.04.197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ика Марія Федорівна – ветеран ОСН – з нагоди 85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4.05.193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ванова Валентина Михайлівна – голова квартального комітету №11 – з нагоди 65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4.06.195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окіл Володимир Іванович – секретар будинкового комітету №3 – з нагоди 70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6.06.19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біцький Богдан Вікторович – голова квартального комітету №10 – з нагоди 70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.06.197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ванов Олег Миколайович – секретар будинкового комітету №11 – 55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.06.196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іферова Лідія Семенівна – секретар будинкового комітету №8 – з нагоди 80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.06.194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тапук Костянтин Володимирович – голова будинкового комітету №16 – з нагоди 65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.06.195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іклонська Ольга Володимирівна  - голова будинкового комітету №12 – з нагоди 45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.07.197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куліч Тамара Вікторівна – секретар будинкового комітету №3 – з нагоди 65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.07.195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това Надія Іванівна – секретар будинкового комітету №7 – з нагоди 65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6.08.195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твєєв Віталій Олександрович – голова вуличного комітету смт Знам’янка Друга – з нагоди 40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.08.198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ілоус Олена Миколаївна – секретар будинкового комітету №13 – з нагоди 40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.08.198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</w:t>
            </w:r>
            <w:r>
              <w:rPr>
                <w:sz w:val="24"/>
                <w:szCs w:val="24"/>
                <w:lang w:val="uk-UA"/>
              </w:rPr>
              <w:t>Скляров Сергій Анатолійович – секретар будинкового комітету                  №6 – з нагоди 40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.09.198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афронова Тетяна Михайлівна – голова вуличного комітету смт Знам’янка Друга – з нагоди 55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.09.196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щенко Сергій Іванович – голова квартального комітету №18 – з нагоди 60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.09.196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черенко Валентна Гнатівна – голова вуличного комітету смт Знам’янка Друга – з нагоди 60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10.196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Шепель Тетяна Володимирівна – голова вуличного комітету смт Знам’янка Друга з нагоди 45-річчя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8.10.197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ійничук Віктор Тихонович – секретар будинкового комітету №12 – з нагоди 75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.10.194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лашнікова Тетяна Сергіївна - голова вуличного комітету смт Знам’янка Друга – з нагоди 40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2.11.198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ацанова Ольга Олександрівна - голова вуличного комітету смт Знам’янка Друга – з нагоди 35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9.11.198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рошниченко Володимир Олегович – голова квартального комітету №30 – з нагоди 75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.11.194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сов Олег Сергійович – секретар будинкового комітету №1 – з нагоди 45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.11.197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яховченко Вячеслав Васильович – секретар будинкового комітету №8 – з нагоди 45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.11.197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зьміна Любов Миколаївна – ветеран ОСН – з нагоди 70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4.12.19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ікітіна Анна Сергіївна – голова квартального комітету №21 – з нагоди 45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.12.197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емлянська Валентина Петрівна – голова вуличного комітету смт Знам’янка Друга – з нагоди 70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.12.19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яшенко Оксана Василівна – секретар будинкового комітету №14 – з нагоди 45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.12.197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</w:tc>
      </w:tr>
      <w:tr>
        <w:trPr>
          <w:trHeight w:val="227" w:hRule="atLeast"/>
        </w:trPr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en-US"/>
              </w:rPr>
              <w:t>V</w:t>
            </w:r>
            <w:r>
              <w:rPr>
                <w:b/>
                <w:sz w:val="24"/>
                <w:szCs w:val="24"/>
                <w:lang w:val="uk-UA"/>
              </w:rPr>
              <w:t>. Наради, семінари, круглі стол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паратні наради заступників міського голови, секретаря ради, керуючої справа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понеділ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ий голов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ідання виконавчого комітет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-й та останні четвер місяця т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раз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ий голов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еруючий  справами (секретар) виконавчого комітету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паратні наради при заступниках міського голови керівників структурних підрозділ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понеділ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тупники міського голови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ди з керівниками комунальних підприємств з питань життєзабезпечення міс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понеділ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Заступник міського голови з питань діяльності виконавчих органів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да керівного складу цивільного захисту підприємств, установ, організацій міста щодо підведення підсумків роботи у 2020 році та визначення основних завдань на 2021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ергій БАЛАН 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рада-семінар з керівниками та бухгалтерами бюджетних установ щодо дотримання вимог планування місцевих бюджетів на основі програмно – цільового методу, забезпечення бюджетними установами своєчасного надання паспортів, наказів та звітів за програмно – цільовим методо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Олена ЛЕПЕТ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ублічне представлення інформації про виконання міського бюджету за 2020 рік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Олена ЛЕПЕТ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да з підприємцями та керівниками підприємств міста щодо роз’яснення вимог правил розміщення рекла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" w:leader="none"/>
                <w:tab w:val="center" w:pos="119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тупник міського голови з питань діяльності виконавчих органів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да щодо благоустрою та санітарного стану міс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" w:leader="none"/>
                <w:tab w:val="center" w:pos="119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 НІКІТІ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рада з керівниками та бухгалтерами бюджетних установ щодо здійснення оптимізації витрат головних розпорядників бюджетних коштів міського бюджету шляхом недопущення непріоритетних та неефективних витрат, насамперед тих, що не забезпечують виконання основних функцій і завдань відповідного головного розпорядника,</w:t>
            </w:r>
            <w:r>
              <w:rPr>
                <w:spacing w:val="-5"/>
                <w:sz w:val="22"/>
                <w:szCs w:val="22"/>
                <w:lang w:val="uk-UA"/>
              </w:rPr>
              <w:t xml:space="preserve"> зменшення споживання енергоресурсів у бюджетній сфері, п</w:t>
            </w:r>
            <w:r>
              <w:rPr>
                <w:sz w:val="22"/>
                <w:szCs w:val="22"/>
                <w:lang w:val="uk-UA"/>
              </w:rPr>
              <w:t>рограмно-цільове бюджетування в міському бюджеті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рав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тупник міського голови з питань діяльності виконавчих органів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да з питань підготовки господарського комплексу міста до зимового періоду 2019-2020 рок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" w:leader="none"/>
                <w:tab w:val="center" w:pos="119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вень – верес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 НІКІТІ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рада з керівниками та бухгалтерами бюджетних установ щодо надання  пропозицій до прогнозу міського бюджету. Підготовка бюджетних установ та закладів до роботи в осінньо-зимовий період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и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лена ЛЕПЕТ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рада-семінар з керівниками та бухгалтерами бюджетних установ про розгляд бюджетних запитів щодо складання проєкту міського бюджету на 2022 рік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овт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лена ЛЕПЕТ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рада з керівниками та бухгалтерами бюджетних установ щодо забезпечення економного, раціонального та своєчасного використання бюджетних коштів загального та спеціального фондів міського бюджету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лена ЛЕПЕТ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да керівного складу цивільного захисту підприємств, установ, організацій міста щодо підведення підсумків роботи у 2020 році та визначення основних завдань на 2021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ергій БАЛАН 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да керівного складу цивільного захисту підприємств, установ, організацій міста щодо підведення підсумків роботи у 2020 році та визначення основних завдань на 2021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ергій БАЛАН 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рганізація проведення засідань міської комісії з питань безпеки дорожнього рух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у раз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 НІКІТІ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да з питань створення та забезпечення функціонування об’єднань співвласників багатоквартирних будинк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у раз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 НІКІТІ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устріч керівництва міськвиконкому з лідерами міських організацій політичних партій та громадських організаці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ерівництво міст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устріч керівництва міста із керівниками релігійних організаці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Ірина ЗІНЬКОВСЬА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мінар-практикум з відповідальними за ведення правових навчань на підприємствах, установах, організація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окремим графіко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еруюча справами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Юрій ДАНІЛЬЧЕНКО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ідання ради відділу із залученням керівників закладів культур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квартал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ітлана БАБАЄВА</w:t>
            </w:r>
          </w:p>
        </w:tc>
      </w:tr>
      <w:tr>
        <w:trPr>
          <w:trHeight w:val="227" w:hRule="atLeast"/>
        </w:trPr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en-US"/>
              </w:rPr>
              <w:t>V</w:t>
            </w:r>
            <w:r>
              <w:rPr>
                <w:b/>
                <w:sz w:val="24"/>
                <w:szCs w:val="24"/>
                <w:lang w:val="uk-UA"/>
              </w:rPr>
              <w:t>І. Організаційні заход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обистий прийом громадян міським головою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-ша, 3-тя середа щомісяця протягом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ий голов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на ГРИГОР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  <w:lang w:val="uk-UA"/>
              </w:rPr>
              <w:t>ЄВ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езпечення формування та виконання перспективного плану роботи виконавчого комітету і його структурних підрозділів на рік, щоквартально та аналіз їх викона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 рік та щокварталь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на ЗАЙ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езпечення щомісячного планування основних заходів роботи міськвиконком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місячно до 15 числа наступного місяц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лена ЗАЙ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ідкритий міський турнір з шахів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услана ЛАДОЖИ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змагання з гандболу серед чоловік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услана ЛАДОЖИ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ькі змагання з настільного тенісу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услана ЛАДОЖИ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змагання з настільного тенісу серед учнів, присвячених пам’яті Героя Радянського Союзу Панаріна М.П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услана ЛАДОЖИ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ий етап фестивалю команд Дружин юних пожежни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мила КЛИМ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ий конкурс знавців закону і пра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мила КЛИМ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рочистий захід для опікунів (піклувальників) до Дня 8 Берез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ий конкурс знавців закону і пра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мила КЛИМ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рганізація та проведення міського огляду-конкурсу на звання «Краща вулиця», «Кращий багатоквартирний будинок», «Краще об’єднання співвласників багатоквартирного будинку», «Кращий житловий будинок та присадибна ділянка приватного сектору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-сер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ий фестиваль мистецтв «Країна дитячих талантів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-трав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мила КЛИМ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сеукраїнський місячник «Спорт для всіх спільна турбот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услана ЛАДОЖИ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енування органів управління та сил міської ланки обласної підсистеми єдиної державної системи цивільного захисту щодо відпрацювання питання ліквідації наслідків надзвичайних ситуаці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гій БАЛА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рочистий захід для опікунів (піклувальників) до Дня матері, Дня сім’ї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в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услана ЛАДОЖИНСЬК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ШЕВ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ято «Планета дитинства» для випускників сиріт та позбавлених батьківського піклува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в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ШЕВ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Обласний фестиваль «Родинні скарби Кіровоградщини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в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услана ЛАДОЖИ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утбольна зустріч між ветеранами футболу міста та район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в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услана ЛАДОЖИ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se-SE"/>
              </w:rPr>
            </w:pPr>
            <w:r>
              <w:rPr>
                <w:sz w:val="24"/>
                <w:szCs w:val="24"/>
                <w:lang w:val="uk-UA"/>
              </w:rPr>
              <w:t>Організація нагородження переможців та призерів міського огляду-конкурсу на звання «Краща вулиця», «Кращий багатоквартирний будинок», «Краще об’єднання співвласників багатоквартирного будинку», «</w:t>
            </w:r>
            <w:r>
              <w:rPr>
                <w:sz w:val="24"/>
                <w:szCs w:val="24"/>
              </w:rPr>
              <w:t>Кращий житловий будинок та присадибна ділянка приватного сектору</w:t>
            </w:r>
            <w:r>
              <w:rPr>
                <w:sz w:val="24"/>
                <w:szCs w:val="24"/>
                <w:lang w:val="uk-UA"/>
              </w:rPr>
              <w:t>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Дня міс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яткування Дня міс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ерівництво міст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ітлана БАБАЄВ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на ЗАЙЧЕН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мила КЛИМ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ерпнева конференція педагогічних працівників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мила КЛИМ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утбольні змагання «Шкіряний м’яч»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рес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мила КЛИМ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сеукраїнські змагання з велокросу присвячені пам’яті                    М.Кодацького, С. Масловського та А.Залівчого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рес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Руслана ЛАДОЖИ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рочистості з нагоди Дня підприємц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рес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рочистості з нагоди Дня працівників осві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овт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мила КЛИМ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ий фестиваль військово-патріотичної творчості «Хоробрі серця», присвячений загиблим героям України та з нагоди відзначення Дня захисника Украї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овт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мила КЛИМ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ий Тиждень дружби «Повір у себе» до Міжнародного дня інвалід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Наталія ШЕВ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ідкритий міський турнір з гандболу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услана ЛАДОЖИ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ходи до Дня боротьби з ВІЛ/СНІДо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Наталія ШЕВ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Акція «16 днів проти насилля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Руслана ЛАДОЖИ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Всеукраїнський  Тиждень пра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Юрій ДАНІЛЬ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атралізоване дитяче свято до Дня Святого Микола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мила КЛИМ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криття міської новорічної ялин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ітлана БАБАЄВ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Микола НІКІТІ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рочисті заходи   по привітанню та відзначенню державних, професійних та ювілейних да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гідно з календарем знаменних та пам’ятних да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Соборності Украї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 січ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вшанування учасників бойових дій на території інших держа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 лютог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вшанування подвигу учасників Революції Гідності та увічнення пам’яті Героїв Небесної Сот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 лютог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жнародний жіночий ден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 берез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народження Т.Г.Шевчен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 берез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землевпорядника Украї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 берез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українського добровольц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 берез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рацівників житлово-комунального господарства і побутового обслуговування населе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 берез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Служби безпеки Украї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 берез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Національної гвардії Украї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 берез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ітле Христове Воскресіння. Великден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  тра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довкілл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  квіт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Чорнобильської трагедії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 квіт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міжнародної солідарності трудящи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тра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жнародний день Червоного Хреста і Червоного півмісяц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 тра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ень пам’яті та Примирення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 тра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еремоги у Другій світовій вій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 тра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медичної сестр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 тра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матер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 тра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жнародний день роди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 тра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жнародний день музеї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 тра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Європи (в Україні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 тра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ам’яті жертв політичних репресі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  тра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ерепоховання Т.Г.Шевченка на Чернечій горі у Канев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 тра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жнародний день захисту діт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чер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рацівників місцевої  промисловост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 чер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сесвітній день навколишнього середовищ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 чер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журналіс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 чер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медичного працівни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 чер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Скорботи і вшанування пам’яті жертв війни в Украї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 чер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державної служб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 чер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молод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  чер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Конституції Украї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 чер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архітектур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лип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бухгалте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 лип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Хрещення Київської Рус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 лип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міс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 серп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національної поліції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 лип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будівельни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 серп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Державного Прапора Украї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 серп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незалежності Украї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 серп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ень пам’яті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 серп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знан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верес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ідприємц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  верес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478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рацівників нафтової, газової та нафтопереробної промисловост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  верес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фізичної культури і спорт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  верес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рацівника ліс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  верес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рятівни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 верес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артизанської слав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 верес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сеукраїнський день бібліоте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 верес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усиновле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 верес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жнародний день людей похилого віку. День ветера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жовт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рацівників осві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  жовт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юрис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 жовт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Захисника Украї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 жовт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українського козацт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 жовт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ень рятівник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 жовт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чниця визволення України від фашистських загарбник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 жовт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автомобіліста і дорожни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 жовт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залізнични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 листопа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рацівників соціальної сфер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 листопа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сеукраїнський день працівників культури та аматорів народного мистецт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 листопа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Гідності та Свобод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 листопа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ам’яті жертв голодомор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  листопа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рацівників прокуратур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груд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жнародний день інвалід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 груд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рацівників статисти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 груд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волонте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 груд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Збройних сил Украї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 груд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місцевого самоврядува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 груд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Річниця визволення м. Знам’янки від фашистських загарбник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 груд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вшанування учасників ліквідації аварії на ЧАЕ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 груд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рацівників суд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 груд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адвокатур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 груд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енергети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 груд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рацівників архівних устан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 груд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</w:tbl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 </w:t>
      </w:r>
    </w:p>
    <w:p>
      <w:pPr>
        <w:pStyle w:val="Normal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3402"/>
        <w:gridCol w:w="3260"/>
      </w:tblGrid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рес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sectPr>
      <w:headerReference w:type="default" r:id="rId17"/>
      <w:headerReference w:type="first" r:id="rId18"/>
      <w:footerReference w:type="default" r:id="rId19"/>
      <w:footerReference w:type="first" r:id="rId20"/>
      <w:type w:val="nextPage"/>
      <w:pgSz w:orient="landscape" w:w="16838" w:h="11906"/>
      <w:pgMar w:left="1134" w:right="1134" w:gutter="0" w:header="709" w:top="765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uk-UA"/>
      </w:rPr>
    </w:pPr>
    <w:r>
      <w:rPr>
        <w:lang w:val="uk-UA"/>
      </w:rPr>
    </w:r>
  </w:p>
  <w:p>
    <w:pPr>
      <w:pStyle w:val="Footer"/>
      <w:rPr>
        <w:lang w:val="uk-UA"/>
      </w:rPr>
    </w:pPr>
    <w:r>
      <w:rPr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uk-UA"/>
      </w:rPr>
    </w:pPr>
    <w:r>
      <w:rPr>
        <w:lang w:val="uk-UA"/>
      </w:rPr>
    </w:r>
  </w:p>
  <w:p>
    <w:pPr>
      <w:pStyle w:val="Footer"/>
      <w:rPr>
        <w:lang w:val="uk-UA"/>
      </w:rPr>
    </w:pPr>
    <w:r>
      <w:rPr>
        <w:lang w:val="uk-UA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center" w:pos="7371" w:leader="none"/>
      </w:tabs>
      <w:jc w:val="center"/>
      <w:rPr>
        <w:lang w:val="uk-UA"/>
      </w:rPr>
    </w:pPr>
    <w:r>
      <w:rPr>
        <w:lang w:val="uk-UA"/>
      </w:rPr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  <w:r>
      <w:rPr>
        <w:lang w:val="uk-UA"/>
      </w:rPr>
      <w:tab/>
      <w:tab/>
      <w:tab/>
      <w:tab/>
      <w:tab/>
      <w:tab/>
      <w:tab/>
      <w:t>Продовження додатку</w:t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2">
    <w:name w:val="Заголовок 2 Знак"/>
    <w:qFormat/>
    <w:rPr>
      <w:b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210pt">
    <w:name w:val="Основной текст (2)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uk-UA" w:bidi="uk-UA"/>
    </w:rPr>
  </w:style>
  <w:style w:type="character" w:styleId="26pt0pt">
    <w:name w:val="Основной текст (2) + 6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12"/>
      <w:sz w:val="12"/>
      <w:szCs w:val="12"/>
      <w:u w:val="none"/>
      <w:vertAlign w:val="baseline"/>
      <w:lang w:val="uk-UA" w:bidi="uk-UA"/>
    </w:rPr>
  </w:style>
  <w:style w:type="character" w:styleId="Style9">
    <w:name w:val="Верхний колонтитул Знак"/>
    <w:basedOn w:val="Style7"/>
    <w:qFormat/>
    <w:rPr/>
  </w:style>
  <w:style w:type="character" w:styleId="Style10">
    <w:name w:val="Нижний колонтитул Знак"/>
    <w:basedOn w:val="Style7"/>
    <w:qFormat/>
    <w:rPr/>
  </w:style>
  <w:style w:type="character" w:styleId="1">
    <w:name w:val="Заголовок 1 Знак"/>
    <w:qFormat/>
    <w:rPr>
      <w:b/>
      <w:sz w:val="28"/>
    </w:rPr>
  </w:style>
  <w:style w:type="character" w:styleId="3">
    <w:name w:val="Заголовок 3 Знак"/>
    <w:qFormat/>
    <w:rPr>
      <w:b/>
      <w:sz w:val="24"/>
    </w:rPr>
  </w:style>
  <w:style w:type="character" w:styleId="11">
    <w:name w:val="Заголовок №1_"/>
    <w:qFormat/>
    <w:rPr>
      <w:spacing w:val="60"/>
      <w:shd w:fill="FFFFFF" w:val="clear"/>
    </w:rPr>
  </w:style>
  <w:style w:type="character" w:styleId="5">
    <w:name w:val="Основной текст (5)_"/>
    <w:qFormat/>
    <w:rPr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sz w:val="24"/>
    </w:rPr>
  </w:style>
  <w:style w:type="character" w:styleId="Style11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lang w:val="uk-UA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2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0" w:before="240" w:after="360"/>
      <w:jc w:val="center"/>
      <w:outlineLvl w:val="0"/>
    </w:pPr>
    <w:rPr>
      <w:spacing w:val="60"/>
      <w:lang w:val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83" w:before="0" w:after="1080"/>
      <w:ind w:hanging="400"/>
    </w:pPr>
    <w:rPr>
      <w:lang w:val="en-US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SimSun;宋体" w:cs="Mangal"/>
      <w:kern w:val="2"/>
      <w:sz w:val="24"/>
      <w:szCs w:val="24"/>
      <w:lang w:eastAsia="zh-CN" w:bidi="hi-I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harCharCharChar">
    <w:name w:val="Char Знак Знак Char Знак Знак Char Знак Знак Char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hyperlink" Target="http://zn-rada.gov.ua/Mickvukonkom/Rishennya/3/55.doc" TargetMode="External"/><Relationship Id="rId6" Type="http://schemas.openxmlformats.org/officeDocument/2006/relationships/hyperlink" Target="https://rada.info/upload/users_files/32986436/68ff1248f4e1c44a28e0293982a07306.docx" TargetMode="External"/><Relationship Id="rId7" Type="http://schemas.openxmlformats.org/officeDocument/2006/relationships/hyperlink" Target="https://rada.info/upload/users_files/32986436/68ff1248f4e1c44a28e0293982a07306.docx" TargetMode="External"/><Relationship Id="rId8" Type="http://schemas.openxmlformats.org/officeDocument/2006/relationships/hyperlink" Target="https://rada.info/upload/users_files/32986436/68ff1248f4e1c44a28e0293982a07306.docx" TargetMode="External"/><Relationship Id="rId9" Type="http://schemas.openxmlformats.org/officeDocument/2006/relationships/hyperlink" Target="https://rada.info/upload/users_files/32986436/68ff1248f4e1c44a28e0293982a07306.docx" TargetMode="External"/><Relationship Id="rId10" Type="http://schemas.openxmlformats.org/officeDocument/2006/relationships/hyperlink" Target="https://rada.info/upload/users_files/32986436/68ff1248f4e1c44a28e0293982a07306.docx" TargetMode="External"/><Relationship Id="rId11" Type="http://schemas.openxmlformats.org/officeDocument/2006/relationships/hyperlink" Target="https://rada.info/upload/users_files/32986436/68ff1248f4e1c44a28e0293982a07306.docx" TargetMode="External"/><Relationship Id="rId12" Type="http://schemas.openxmlformats.org/officeDocument/2006/relationships/hyperlink" Target="https://rada.info/upload/users_files/32986436/68ff1248f4e1c44a28e0293982a07306.docx" TargetMode="External"/><Relationship Id="rId13" Type="http://schemas.openxmlformats.org/officeDocument/2006/relationships/hyperlink" Target="https://rada.info/upload/users_files/32986436/68ff1248f4e1c44a28e0293982a07306.docx" TargetMode="External"/><Relationship Id="rId14" Type="http://schemas.openxmlformats.org/officeDocument/2006/relationships/hyperlink" Target="http://zn-rada.gov.ua/Mickvukonkom/Rishennya/2018/3.doc" TargetMode="External"/><Relationship Id="rId15" Type="http://schemas.openxmlformats.org/officeDocument/2006/relationships/hyperlink" Target="http://zn-rada.gov.ua/Mickvukonkom/Rishennya/2018/2.doc" TargetMode="External"/><Relationship Id="rId16" Type="http://schemas.openxmlformats.org/officeDocument/2006/relationships/hyperlink" Target="https://rada.info/upload/users_files/32986436/fc5c612b42e1ac739da9ef05c2fe10e1.doc" TargetMode="External"/><Relationship Id="rId17" Type="http://schemas.openxmlformats.org/officeDocument/2006/relationships/header" Target="header1.xml"/><Relationship Id="rId18" Type="http://schemas.openxmlformats.org/officeDocument/2006/relationships/header" Target="header2.xml"/><Relationship Id="rId19" Type="http://schemas.openxmlformats.org/officeDocument/2006/relationships/footer" Target="footer2.xml"/><Relationship Id="rId20" Type="http://schemas.openxmlformats.org/officeDocument/2006/relationships/footer" Target="footer3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5T09:41:00Z</dcterms:created>
  <dc:creator>Молін Олександр Сергійович</dc:creator>
  <dc:description/>
  <dc:language>en-US</dc:language>
  <cp:lastModifiedBy>Elena</cp:lastModifiedBy>
  <cp:lastPrinted>2021-01-28T10:34:00Z</cp:lastPrinted>
  <dcterms:modified xsi:type="dcterms:W3CDTF">2021-02-05T09:41:00Z</dcterms:modified>
  <cp:revision>2</cp:revision>
  <dc:subject/>
  <dc:title>ШАНОВНІ КОЛЕГИ</dc:title>
</cp:coreProperties>
</file>