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74409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9  січ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2021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ік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21 рік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5 січ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2 рік  надати відділу організаційно-кадрової роботи до 01 листопада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   січня  2021  року  № 1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на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і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20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комплексної програми розвитку автомобільного транспорту та забезпечення безпеки дорожнього руху на 2021-2024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и на 2016-2020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21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. Знам’янка на 2019-2022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організацію літнього оздоровлення та відпочинку дітей у період літніх канікул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ходи щодо організації роботи по складанню прогнозу міського бюджету м.Знам’ян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16- 2020 роки з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квартал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роботи господарського комплексу міста в осінньо-зимовий період 2020/2021 років та підготовку його до стабільного функціонування в осінньо – зимовий період 2021/2022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1/2022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гляд  та схвалення  прогнозу міського бюдже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І півріччя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І півріччя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21-2025 роки за вісім місяців 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Міської програми правової освіти населення на 2021- 2025 роки за дев’ять місяців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Знам'янської міської територіальної громади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1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7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 міського бюджету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9  місяців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9 місяців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звітний період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 – 2021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2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роботу відділу ведення Державного реєстру виборців за 2021 рі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exact" w:line="20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2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2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НІКІТІ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1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програми «Обдарована молодь – запорука розвитку територіальної громади міста Знам’янка» на 2021-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КНП «Знам’янська міська лікарня ім.А.В.Лисенка» Знам’янської міської ради в період реформування галузі охорона здоров’я на період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ева програма розвитку «Охорона здоров’я» м.Знам’янка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розвитку сімейних форм виховання дітей-сиріт та дітей, позбавлених батьківського піклування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по реалізації в місті «Національного плану дій щодо реалізації Конвенції ООН про права дитини» на період до 2021 року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місцевого самоврядування на 2022-2026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соціальна програма розвитку фізичної культури та спорту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національно-патріотичного виховання дітей та молоді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Знам’янської міської територіальної громад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 х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виконання П</w:t>
            </w:r>
            <w:r>
              <w:rPr>
                <w:sz w:val="24"/>
                <w:szCs w:val="24"/>
              </w:rPr>
              <w:t>рограми</w:t>
            </w:r>
            <w:r>
              <w:rPr>
                <w:sz w:val="24"/>
                <w:szCs w:val="24"/>
                <w:lang w:val="uk-UA"/>
              </w:rPr>
              <w:t xml:space="preserve"> цивільного захисту  міста Знам`янки на 2016-2020 роки та на період до 2021 року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й міській територіальній громаді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Програми забезпечення проведення аукціонів з набуття права оренди та продажу земельних ділянок на території </w:t>
            </w:r>
            <w:r>
              <w:rPr>
                <w:sz w:val="24"/>
                <w:szCs w:val="24"/>
                <w:lang w:val="uk-UA"/>
              </w:rPr>
              <w:t xml:space="preserve">Знам’янської міської територіальної громади Кропивницького району Кіровоградської області </w:t>
            </w:r>
            <w:r>
              <w:rPr>
                <w:bCs/>
                <w:iCs/>
                <w:sz w:val="24"/>
                <w:szCs w:val="24"/>
                <w:lang w:val="uk-UA"/>
              </w:rPr>
              <w:t>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«Обдарована молодь – запорука розвитку територіальної громади міста Знам’янка» на 2021-2022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культури, краєзнавчого туризму, збереження та охорони культурної спадщини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 секретарями будинкових коміт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21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ога Анатолій Іванович – голова вуличного комітету смт Знам’янка Друга – з нагоди 55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Фуртак Болеслав Іванович – ветеран органів самоорганізації      населення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чковська Світлана Аркадіївна – секретар будинкового комітету №15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чинська Катерина Миколаївна – голова квартального комітету №34  - 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2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лькова Віта Леонідівна – секретар будинкового комітету №8 – з нагоди 55- 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в Віталій Вікторович – секретар будинкового комітету №15  -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Алла Борисівна – голова вуличного комітету смт. Знам’янка Друга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ика Марія Федорівна – ветеран ОСН –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5.1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а Валентина Михайлівна – голова квартального комітету №11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іл Володимир Іванович – секретар будинкового комітету №3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іцький Богдан Вікторович – голова квартального комітету №10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 Олег Миколайович – секретар будинкового комітету №11 –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ферова Лідія Семенівна – секретар будинкового комітету №8 – з нагоди 8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пук Костянтин Володимирович – голова будинкового комітету №16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лонська Ольга Володимирівна  - голова будинкового комітету №12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уліч Тамара Вікторівна – секретар будинкового комітету №3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ова Надія Іванівна – секретар будинкового комітету №7 –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вєєв Віталій Олександрович –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ус Олена Миколаївна – секретар будинкового комітету №13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Скляров Сергій Анатолійович – секретар будинкового комітету                  №6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фронова Тетяна Михайлівна – голова вуличного комітету смт Знам’янка Друга –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щенко Сергій Іванович – голова квартального комітету №18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енко Валентна Гнатівна – голова вуличного комітету смт Знам’янка Друга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пель Тетяна Володимирівна – голова вуличного комітету смт Знам’янка Друга з нагоди 45-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ичук Віктор Тихонович – секретар будинкового комітету №12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0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ашнікова Тетяна Сергіївна - голова вуличного комітету смт Знам’янка Друга –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1.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цанова Ольга Олександрівна - голова вуличного комітету смт Знам’янка Друга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шниченко Володимир Олегович – голова квартального комітету №30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ов Олег Сергійович – секретар будинкового комітету №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ховченко Вячеслав Васильович – секретар будинкового комітету №8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іна Любов Миколаївна – ветеран ОСН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іна Анна Сергіївна – голова квартального комітету №2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нська Валентина Петрівна – голова вуличного комітету смт Знам’янка Друга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Оксана Василівна – секретар будинкового комітету №14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сфері, п</w:t>
            </w:r>
            <w:r>
              <w:rPr>
                <w:sz w:val="22"/>
                <w:szCs w:val="22"/>
                <w:lang w:val="uk-UA"/>
              </w:rPr>
              <w:t>рограмно-цільове бюджетування в міському бюджет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2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гандболу серед чолові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і змагання з настільного тені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мистецтв «Країна дитячих таланті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-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естиваль «Родинні скарби Кіровоградщи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і змагання «Шкіряний м’яч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українські змагання з велокросу присвячені пам’яті                    М.Кодацького, С. Масловського та А.Залівч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доброво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жнародної солідарності трудя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ї сест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місцевої 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рхітек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аціональної полі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Державного Прапор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пам’я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сер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4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3/55.doc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s://rada.info/upload/users_files/32986436/68ff1248f4e1c44a28e0293982a07306.docx" TargetMode="External"/><Relationship Id="rId9" Type="http://schemas.openxmlformats.org/officeDocument/2006/relationships/hyperlink" Target="https://rada.info/upload/users_files/32986436/68ff1248f4e1c44a28e0293982a07306.docx" TargetMode="External"/><Relationship Id="rId10" Type="http://schemas.openxmlformats.org/officeDocument/2006/relationships/hyperlink" Target="https://rada.info/upload/users_files/32986436/68ff1248f4e1c44a28e0293982a07306.docx" TargetMode="External"/><Relationship Id="rId11" Type="http://schemas.openxmlformats.org/officeDocument/2006/relationships/hyperlink" Target="https://rada.info/upload/users_files/32986436/68ff1248f4e1c44a28e0293982a07306.docx" TargetMode="External"/><Relationship Id="rId12" Type="http://schemas.openxmlformats.org/officeDocument/2006/relationships/hyperlink" Target="https://rada.info/upload/users_files/32986436/68ff1248f4e1c44a28e0293982a07306.docx" TargetMode="External"/><Relationship Id="rId13" Type="http://schemas.openxmlformats.org/officeDocument/2006/relationships/hyperlink" Target="https://rada.info/upload/users_files/32986436/68ff1248f4e1c44a28e0293982a07306.docx" TargetMode="External"/><Relationship Id="rId14" Type="http://schemas.openxmlformats.org/officeDocument/2006/relationships/hyperlink" Target="http://zn-rada.gov.ua/Mickvukonkom/Rishennya/2018/3.doc" TargetMode="External"/><Relationship Id="rId15" Type="http://schemas.openxmlformats.org/officeDocument/2006/relationships/hyperlink" Target="http://zn-rada.gov.ua/Mickvukonkom/Rishennya/2018/2.doc" TargetMode="External"/><Relationship Id="rId16" Type="http://schemas.openxmlformats.org/officeDocument/2006/relationships/hyperlink" Target="https://rada.info/upload/users_files/32986436/fc5c612b42e1ac739da9ef05c2fe10e1.doc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41:00Z</dcterms:created>
  <dc:creator>Молін Олександр Сергійович</dc:creator>
  <dc:description/>
  <dc:language>en-US</dc:language>
  <cp:lastModifiedBy>Elena</cp:lastModifiedBy>
  <cp:lastPrinted>2021-01-28T10:34:00Z</cp:lastPrinted>
  <dcterms:modified xsi:type="dcterms:W3CDTF">2021-02-05T09:41:00Z</dcterms:modified>
  <cp:revision>2</cp:revision>
  <dc:subject/>
  <dc:title>ШАНОВНІ КОЛЕГИ</dc:title>
</cp:coreProperties>
</file>