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від  </w:t>
      </w:r>
      <w:r>
        <w:rPr/>
        <w:t>22</w:t>
      </w:r>
      <w:r>
        <w:rPr>
          <w:lang w:val="uk-UA"/>
        </w:rPr>
        <w:t xml:space="preserve">  жовтня 2021 року                                                                                         </w:t>
      </w:r>
      <w:r>
        <w:rPr>
          <w:b/>
          <w:lang w:val="uk-UA"/>
        </w:rPr>
        <w:t>№678</w:t>
      </w:r>
    </w:p>
    <w:p>
      <w:pPr>
        <w:pStyle w:val="Normal"/>
        <w:jc w:val="center"/>
        <w:rPr/>
      </w:pPr>
      <w:r>
        <w:rPr>
          <w:lang w:val="uk-UA"/>
        </w:rPr>
        <w:t>м. Знам’янка</w:t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>Про включення до Переліку друг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частину нежитлового приміщення по вул. Михайла Грушевського, 18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9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нежитлового  приміщення  по вул.Михайла Грушевського,18 в м.Знам'янка, загальною площею   34,7 кв.м, терміном на 5 ро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другого типу потенційний об’єкт оренди, а саме: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ну нежитлового приміщення  по вул. Михайла Грушевського,18 в м.Знам'янка, загальною площею 34,7 кв.м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П "Знам'янський комбінат комунальних послуг", цільове використання: для розміщення державної нотаріальної контор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П "Знам'янський комбінат комунальних послуг" (кер.Олег ЧЕРНЯВСЬКИЙ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ни нежитлового приміщення  по вул.Михайла Грушевського,18 в м.Знам'янка, загальною площею 34,7 кв.м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обов'язати КП "Знам'янський комбінат комунальних послуг" (кер.Олег ЧЕРНЯВСЬКИЙ) надати  відділу  економічного розвитку, підприємництва, промисловості та торгівлі (нач.Інна КУЗІНА) інформацію про об'єкт для опублікування оголошення про передачу в оренду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ручити відділу економічного розвитку, підприємництва, промисловості та торгівлі (нач.Інна КУЗІНА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ублікувати оголошення про передачу в оренду частини нежитлового приміщення  по вул.Михайла Грушевського,18 в м.Знам'янка, загальною площею 34,7 кв.м  в електронній торговій системі (ЕТС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.Олег ЧЕРНЯВСЬКИЙ), 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  <w:w w:val="10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9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21:00Z</dcterms:modified>
  <cp:revision>4</cp:revision>
  <dc:subject/>
  <dc:title>     Звернення депутатів  Знам’янської міської  ради восьмого скликання</dc:title>
</cp:coreProperties>
</file>