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645516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09  грудня  2020 року              </w:t>
        <w:tab/>
        <w:tab/>
        <w:t xml:space="preserve">      </w:t>
        <w:tab/>
        <w:tab/>
        <w:t xml:space="preserve">          </w:t>
        <w:tab/>
        <w:tab/>
        <w:tab/>
        <w:t xml:space="preserve">  №13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Про внесення  змін до розпорядже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№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18 від  29.01.2020р. «Про внесення змін 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Доповнень до Інструкції з ділово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у Знам’янській міській раді та її виконавч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мітет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highlight w:val="yellow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  <w:r>
        <w:rPr>
          <w:rFonts w:cs="Times New Roman" w:ascii="Times New Roman" w:hAnsi="Times New Roman"/>
          <w:lang w:val="uk-UA"/>
        </w:rPr>
        <w:t>Н</w:t>
      </w:r>
      <w:r>
        <w:rPr>
          <w:rFonts w:cs="Times New Roman" w:ascii="Times New Roman" w:hAnsi="Times New Roman"/>
          <w:sz w:val="24"/>
          <w:lang w:val="uk-UA"/>
        </w:rPr>
        <w:t xml:space="preserve">а підставі витягу з протоколу першої сесії Знам’янської міської ради                        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uk-UA"/>
        </w:rPr>
        <w:t xml:space="preserve">ІІІ скликання   від 08.12.2020р.,  рішення І сесії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uk-UA"/>
        </w:rPr>
        <w:t xml:space="preserve">ІІІ скликання Знам’янської міської ради №2 від 08.12.2020р. «Про обрання секретаря Знам’янської міської ради», №3 від 08.12.2020р. «Про утворення постійних комісій Знам’янської міської ради Кропивницького району Кіровоградської області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uk-UA"/>
        </w:rPr>
        <w:t>ІІІ скликання», у зв’язку із кадровими змінами та з метою впорядкування документообігу  виконавчого комітету Знам’янської міської ради, керуючись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 ст.42 Закону України “Про місцеве самоврядування в Україні”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Викласти   в новій редакції наступні додатк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Додаток 2 «Аркуш погодження розпорядження міського  голов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даток 3 «Аркуш погодже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екту  рішення виконавчого комітету Знам’янської міської рад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Додаток 4  «Аркуш пого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рядження міського голови Знам`янської міської ради»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5 «Аркуш погодження питання</w:t>
      </w:r>
      <w:r>
        <w:rPr>
          <w:rFonts w:cs="Times New Roman" w:ascii="Times New Roman" w:hAnsi="Times New Roman"/>
          <w:lang w:val="uk-UA"/>
        </w:rPr>
        <w:t>, яке пропонується включити до порядку денного _______ сесії  Знам`янської міської ради  «___»_______________20____ року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Керівникам відділів, управлінь апарату управління та структурних підрозділів виконавчого комітету </w:t>
      </w:r>
      <w:r>
        <w:rPr>
          <w:rFonts w:cs="Times New Roman" w:ascii="Times New Roman" w:hAnsi="Times New Roman"/>
          <w:sz w:val="24"/>
          <w:lang w:val="uk-UA"/>
        </w:rPr>
        <w:t xml:space="preserve">використовувати в роботі затверджені зразки  бланків з                    09  грудня    2020 року. 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Відповідальність за організацію виконання даного розпорядження покласти на   відділ   загальний, контролю та роботи із зверненнями громадян (нач. Олена ГРИГОР’ЄВА)  та керівників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структурних підрозділів виконавчого комітету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 керуючу справами   Ірину РАТУШНУ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Знам’янський міський  голова                                                            Володимир СОКИРКО </w:t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09   грудня  2020 року  №136                 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Р К У Ш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огодження розпорядження міського голов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тиви, що обґрунтовують необхідність прийняття рішення, короткі пояснення до окремих пунктів проект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ерший заступник 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  <w:tab/>
        <w:t>___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Валентина ЗАГОРОДН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  питань діяльності виконавчих органів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ргій ГРЕБЕНЮ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діяльності виконавчих органі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начальник фінансового управління          __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6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ої ради</w:t>
        <w:tab/>
        <w:tab/>
        <w:tab/>
        <w:t xml:space="preserve">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ікторія ЗЕЛЕНСЬК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виконкому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рина РАТУШ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юридичного відділу</w:t>
        <w:tab/>
        <w:tab/>
        <w:t>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онтролю та робо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із зверненнями громадян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лена ГРИГ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`ЄВ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ата передачі до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онтролю та роботи зі зверненнями громадян </w:t>
        <w:tab/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рошені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кретар міськвиконком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_________________________</w:t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ab/>
        <w:tab/>
        <w:tab/>
        <w:tab/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09  грудня  2020 року  №136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 Р К У Ш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огодження проєкту рішення виконавчого комітет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тиви, що обґрунтовують необхідність прийняття рішення, короткі пояснення до окремих пунктів проект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нам’янський міський голова                  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олодимир СОКИРКО</w:t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ерший заступник 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  <w:tab/>
        <w:t>___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Валентина ЗАГОРОДН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  питань діяльності виконавчих органів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ргій ГРЕБЕНЮ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діяльності виконавчих органі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начальник фінансового управління          __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6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Знам’янської міської ради</w:t>
        <w:tab/>
        <w:t xml:space="preserve">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кторія ЗЕЛЕНСЬ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виконкому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рина РАТУШ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юридичного відділу</w:t>
        <w:tab/>
        <w:tab/>
        <w:t>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онтролю та робо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із зверненнями громадян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лена ГРИГ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`ЄВ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ата передачі до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онтролю та роботи зі зверненнями громадян </w:t>
        <w:tab/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Доповідає : _____________________ Час доповіді :___________________________________</w:t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рошені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явність інформації з обмеженим доступом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Дата розгляд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: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 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кретар міськвиконком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09  грудня  2020 року  № 136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Р К У Ш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ня розпорядження   міського голови</w:t>
      </w:r>
    </w:p>
    <w:p>
      <w:pPr>
        <w:pStyle w:val="Style21"/>
        <w:jc w:val="center"/>
        <w:rPr>
          <w:i/>
          <w:i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нам`янської міської ради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отиви, що обґрунтовують необхідність прийняття розпорядження, короткі пояснення до окремих пунктів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ерший заступник 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        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Валентина ЗАГОРОДН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_____Сергій ГРЕБЕНЮ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bCs/>
          <w:sz w:val="16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16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іяльності виконавчих органі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начальник фінансового управління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                  ________________________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ретар міської ради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 xml:space="preserve">         __________________   Вікторія ЗЕЛЕНСЬ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Керуюча справами виконавчого комітету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__________Ірина РАТУШ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юридичного відділу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 xml:space="preserve">         ___________________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8"/>
          <w:szCs w:val="24"/>
          <w:lang w:val="uk-UA"/>
        </w:rPr>
        <w:t xml:space="preserve">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20_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екретар Знам’янської міської ради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20___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09  грудня  2020 року  №136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sz w:val="16"/>
          <w:lang w:val="uk-UA"/>
        </w:rPr>
      </w:pPr>
      <w:r>
        <w:rPr>
          <w:rFonts w:cs="Arial" w:ascii="Arial Black" w:hAnsi="Arial Black"/>
          <w:sz w:val="14"/>
          <w:lang w:val="uk-UA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РКУШ ПОГОДЖЕННЯ  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итання, яке пропонується включити до порядку денного _______ се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нам`янської міської ради «___»_______________20____ 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Аркуш погодження видано «_____»_______________________20     р.         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>підпис посадової особи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ормулювання  питання 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Посада та прізвище особи, яка готує проект рішення: ____________________________________</w:t>
      </w:r>
    </w:p>
    <w:p>
      <w:pPr>
        <w:pStyle w:val="Normal"/>
        <w:spacing w:before="0" w:after="0"/>
        <w:ind w:right="330" w:hanging="0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окументи, які необхідно додати до проекту рішення</w:t>
        <w:tab/>
        <w:t>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  <w:tab/>
        <w:t>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</w:t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  <w:tab/>
        <w:t>_______________________________</w:t>
      </w:r>
    </w:p>
    <w:p>
      <w:pPr>
        <w:pStyle w:val="Normal"/>
        <w:spacing w:before="0" w:after="0"/>
        <w:ind w:left="7080" w:firstLine="708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Посадові особи, які мають погодити проект рішення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нам’янський міський голова</w:t>
        <w:tab/>
        <w:tab/>
        <w:tab/>
        <w:tab/>
        <w:t>__________________</w:t>
      </w:r>
      <w:r>
        <w:rPr>
          <w:rFonts w:cs="Times New Roman" w:ascii="Times New Roman" w:hAnsi="Times New Roman"/>
          <w:b/>
          <w:lang w:val="uk-UA"/>
        </w:rPr>
        <w:t>Володимир СОКИРКО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Перший заступник міського голови</w:t>
        <w:tab/>
        <w:tab/>
        <w:tab/>
        <w:t>______________</w:t>
      </w:r>
      <w:r>
        <w:rPr>
          <w:rFonts w:cs="Times New Roman" w:ascii="Times New Roman" w:hAnsi="Times New Roman"/>
          <w:b/>
          <w:lang w:val="uk-UA"/>
        </w:rPr>
        <w:t>Валентина ЗАГОРОД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міського голови з питань діяльн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виконавчих органів</w:t>
        <w:tab/>
        <w:tab/>
        <w:tab/>
        <w:tab/>
        <w:tab/>
        <w:t>___________________</w:t>
      </w:r>
      <w:r>
        <w:rPr>
          <w:rFonts w:cs="Times New Roman" w:ascii="Times New Roman" w:hAnsi="Times New Roman"/>
          <w:b/>
          <w:lang w:val="uk-UA"/>
        </w:rPr>
        <w:t>Сергій ГРЕБЕНЮ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міського голови з питань діяль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конавчих органів – начальник фінансового управління  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</w:t>
        <w:tab/>
        <w:tab/>
        <w:tab/>
        <w:tab/>
        <w:tab/>
        <w:t>_________________</w:t>
      </w:r>
      <w:r>
        <w:rPr>
          <w:rFonts w:cs="Times New Roman" w:ascii="Times New Roman" w:hAnsi="Times New Roman"/>
          <w:b/>
          <w:lang w:val="uk-UA"/>
        </w:rPr>
        <w:t>Вікторія ЗЕЛЕНСЬКА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а справами(секретар) виконавчого комітету</w:t>
        <w:tab/>
        <w:t>_____________________</w:t>
      </w:r>
      <w:r>
        <w:rPr>
          <w:rFonts w:cs="Times New Roman" w:ascii="Times New Roman" w:hAnsi="Times New Roman"/>
          <w:b/>
          <w:lang w:val="uk-UA"/>
        </w:rPr>
        <w:t>Ірина РАТУШНА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ловний спеціаліст з правових питань відділ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забезпечення діяльності міської ради</w:t>
        <w:tab/>
        <w:tab/>
        <w:tab/>
        <w:t>_________________</w:t>
      </w:r>
      <w:r>
        <w:rPr>
          <w:rFonts w:cs="Times New Roman" w:ascii="Times New Roman" w:hAnsi="Times New Roman"/>
          <w:b/>
          <w:lang w:val="uk-UA"/>
        </w:rPr>
        <w:t>Вітал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ИХОДЬКО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Запрошені: 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 Висновки профільної комісії: 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. Погоджено з постійними комісіями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депутатської діяльності, регламенту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етики,  гласності, законності та правопорядку</w:t>
      </w:r>
      <w:r>
        <w:rPr>
          <w:rFonts w:cs="Times New Roman" w:ascii="Times New Roman" w:hAnsi="Times New Roman"/>
          <w:b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__________________ </w:t>
      </w:r>
      <w:r>
        <w:rPr>
          <w:rFonts w:cs="Times New Roman" w:ascii="Times New Roman" w:hAnsi="Times New Roman"/>
          <w:b/>
          <w:lang w:val="uk-UA"/>
        </w:rPr>
        <w:t>Оксана ПЕРЕМО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З питань бюджету, економічного розвитку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поживчого ринку та підприємництва             </w:t>
        <w:tab/>
      </w:r>
      <w:r>
        <w:rPr>
          <w:rFonts w:cs="Times New Roman" w:ascii="Times New Roman" w:hAnsi="Times New Roman"/>
          <w:b/>
          <w:lang w:val="uk-UA"/>
        </w:rPr>
        <w:t>_________________ Неля ДАНАСІЄ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житлово-комунального господарств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охорони навколишнього природного середовища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емлекористування  та будівництва                 </w:t>
        <w:tab/>
      </w:r>
      <w:r>
        <w:rPr>
          <w:rFonts w:cs="Times New Roman" w:ascii="Times New Roman" w:hAnsi="Times New Roman"/>
          <w:b/>
          <w:lang w:val="uk-UA"/>
        </w:rPr>
        <w:t>_________________ Роман КОНДРАТЬЄ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 питань охорони здоров`я, соціального захист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населення, освіти, культури, молоді та спорту</w:t>
        <w:tab/>
        <w:t>__________________</w:t>
      </w:r>
      <w:r>
        <w:rPr>
          <w:rFonts w:cs="Times New Roman" w:ascii="Times New Roman" w:hAnsi="Times New Roman"/>
          <w:b/>
          <w:lang w:val="uk-UA"/>
        </w:rPr>
        <w:t xml:space="preserve"> Володимир ДЖУЛА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>________________________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. Посадова особа, яка доповідає питання на сесії та час для доповіді: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. Питання виносяться на розгляд мі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повнення, рекомендації: 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силка: 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Місце оприлюднення: 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та оприлюднення: 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uk-UA"/>
        </w:rPr>
        <w:t>Секретар  Знам’янської  міської ради</w:t>
        <w:tab/>
        <w:t xml:space="preserve">________________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«___»______________20___ року</w:t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w w:val="250"/>
      <w:sz w:val="10"/>
      <w:szCs w:val="1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pacing w:val="-10"/>
      <w:w w:val="250"/>
      <w:sz w:val="10"/>
      <w:szCs w:val="1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55:00Z</dcterms:created>
  <dc:creator>User</dc:creator>
  <dc:description/>
  <cp:keywords/>
  <dc:language>en-US</dc:language>
  <cp:lastModifiedBy>Elena</cp:lastModifiedBy>
  <cp:lastPrinted>2020-12-09T13:59:00Z</cp:lastPrinted>
  <dcterms:modified xsi:type="dcterms:W3CDTF">2020-12-09T13:48:00Z</dcterms:modified>
  <cp:revision>9</cp:revision>
  <dc:subject/>
  <dc:title/>
</cp:coreProperties>
</file>