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54018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ru-RU"/>
        </w:rPr>
        <w:t xml:space="preserve"> 11 серпня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131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rPr/>
      </w:pPr>
      <w:r>
        <w:rPr>
          <w:sz w:val="24"/>
          <w:szCs w:val="24"/>
        </w:rPr>
        <w:t>міського голови від 01 червня 2021 року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5 «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рпень-грудень  2021 року»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 xml:space="preserve">Враховуючи зміни у складі органів самоорганізації населення Знам’янської міської територіальної громади, </w:t>
      </w:r>
      <w:r>
        <w:rPr>
          <w:sz w:val="24"/>
          <w:szCs w:val="24"/>
        </w:rPr>
        <w:t>керуючись п. 20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сти зміни до розпорядження міського голови від 01 червня 2021 року №95 «Про проведення передплати газети „Знам`янські вісті” на серпень-грудень  2021 року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иключити зі списку секретарів будинкових комітетів, яким передплачено газету „Знам`янські вісті” на серпень-грудень 2021 року Лопату М.І., Приступчик К.О., Костіву О.О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ключити до складу секретарів будинкових комітетів, яким передплачено газету „Знам`янські вісті” на серпень-грудень 2021 року Філістовича Олександра Олександровича – секретаря житлового будинку по вул. Глібка,28; Коломійченко Катерину Іванівну – секретаря житлового будинку по вул. Станційній,5; Ляшенко Валентину Миколаївну – секретаря житлового будинку по пров. І-ий Парковий,12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иключити зі складу голів вуличних комітетів смт. Знам`янка Друга та с.Водяне, яким передплачено газету „Знам`янські вісті” на серпень-грудень 2021 року Ковальову Т.Л., Лахно Д.О., Левко Л.М., Балогу А.І., Ракуленка О.М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ключити до складу голів вуличних комітетів смт. Знам`янка Друга та с.Водяне, яким передплачено газету „Знам`янські вісті” на серпень-грудень 2021 року: Кириленка Ігоря Миколайовича – голову вуличного комітету №13 смт. Знам’янка Друга та с.Водяне (вул.Весняна); Пархоменко Валентину Миколаївну - голову вуличного комітету №22 смт. Знам’янка Друга та с.Водяне (вул.Шмідта, пров. Шмідта, Гоголя, Будинок Лісника); Чумакову Наталію Миколаївну – голову вуличного комітету №1 смт. Знам’янка Друга та с.Водяне (вул.Калинова); Шевченко Альону Володимирівну - голову вуличного комітету №8 смт. Знам’янка Друга та с.Водяне (вул.Вереснева, пров. Вересневий); Шуліку Світлану Григорівну - голову вуличного комітету №23 смт. Знам’янка Друга та с.Водяне (с.Водяне: вул.Павлова, Лісна, Лісопаркова, Мічуріна, пров.Шкільний, 292 км, 293 км, 309 км, Санаторна,1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Знам’янської міської ради Вікторію ЗЕЛЕНСЬКУ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566" w:gutter="0" w:header="0" w:top="709" w:footer="0" w:bottom="12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5:00Z</dcterms:created>
  <dc:creator>1111</dc:creator>
  <dc:description/>
  <cp:keywords/>
  <dc:language>en-US</dc:language>
  <cp:lastModifiedBy>zagvid</cp:lastModifiedBy>
  <cp:lastPrinted>2021-08-10T16:33:00Z</cp:lastPrinted>
  <dcterms:modified xsi:type="dcterms:W3CDTF">2021-08-12T11:03:00Z</dcterms:modified>
  <cp:revision>4</cp:revision>
  <dc:subject/>
  <dc:title>Україна</dc:title>
</cp:coreProperties>
</file>