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Times New Roman;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Calibri;Century Gothic"/>
          <w:sz w:val="24"/>
          <w:szCs w:val="24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3404129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ind w:left="142" w:hanging="0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0 травня   2019 року             </w:t>
        <w:tab/>
        <w:tab/>
        <w:t xml:space="preserve">      </w:t>
        <w:tab/>
        <w:tab/>
        <w:t xml:space="preserve">                                     №125</w:t>
      </w:r>
    </w:p>
    <w:p>
      <w:pPr>
        <w:pStyle w:val="Heading2"/>
        <w:tabs>
          <w:tab w:val="clear" w:pos="709"/>
          <w:tab w:val="left" w:pos="8355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ind w:right="278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затвердженн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uk-UA"/>
        </w:rPr>
        <w:t xml:space="preserve">складу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іської комісії з питань забезпечення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воєчасності і повноти сплати податк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ab/>
        <w:t>З метою підвищення ефективності роботи структурних підрозділів виконавчого комітету та територіальних органів міністерств і відомств України щодо забезпечення надходжень до бюджетів усіх рівнів, керуючись статтями 28, 4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склад міської комісії з питань забезпечення своєчасності і повноти сплати податків згідно з додатком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міську комісію з питань забезпечення своєчасності і повноти сплати податків згідно з додатком 2.</w:t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- начальника фінансового управління   Лихоту Г.В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Додаток  №1</w:t>
      </w:r>
    </w:p>
    <w:p>
      <w:pPr>
        <w:pStyle w:val="Normal"/>
        <w:ind w:left="48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 10 травня  2019 року № 125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/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комісії з питань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своєчасності і повноти сплати податків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хота</w:t>
        <w:tab/>
        <w:tab/>
        <w:tab/>
        <w:tab/>
        <w:t>- заступник міського голови з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Вікторівна</w:t>
        <w:tab/>
        <w:tab/>
        <w:tab/>
        <w:tab/>
        <w:t xml:space="preserve">діяльності виконавчих органів –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начальник фінансового управління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ущенко</w:t>
        <w:tab/>
        <w:tab/>
        <w:tab/>
        <w:tab/>
        <w:t xml:space="preserve">- начальник відділу доходів,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Василівна</w:t>
        <w:tab/>
        <w:tab/>
        <w:tab/>
        <w:tab/>
        <w:t>економічного аналізу та фінансува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галузей фінансового управлі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іна</w:t>
        <w:tab/>
        <w:tab/>
        <w:tab/>
        <w:tab/>
        <w:t>- начальник відділу економічного розвитку,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на Петрівна</w:t>
        <w:tab/>
        <w:tab/>
        <w:tab/>
        <w:tab/>
        <w:t>промисловості, інфраструктури та торгівл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</w:t>
        <w:tab/>
        <w:tab/>
        <w:tab/>
        <w:tab/>
        <w:t>- начальник відділу земельних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Анатоліївна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Нікітін</w:t>
        <w:tab/>
        <w:tab/>
        <w:tab/>
        <w:tab/>
        <w:t>- начальник   управління    містобудування,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кола Миколайович</w:t>
        <w:tab/>
        <w:tab/>
        <w:t>архітектури та житлово – комунального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господарства міської ради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шина</w:t>
        <w:tab/>
        <w:tab/>
        <w:t>- начальник    управління     соціального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Миколаївна</w:t>
        <w:tab/>
        <w:tab/>
        <w:tab/>
        <w:tab/>
        <w:t>захисту населення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</w:t>
        <w:tab/>
        <w:tab/>
        <w:tab/>
        <w:tab/>
        <w:t>- керівник центру надання адміністративних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лій Вікторович</w:t>
        <w:tab/>
        <w:tab/>
        <w:tab/>
        <w:tab/>
        <w:t>послуг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Данільченко</w:t>
        <w:tab/>
        <w:tab/>
        <w:tab/>
        <w:tab/>
        <w:t>- начальник    юридичного     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ій Володимирович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Козін</w:t>
        <w:tab/>
        <w:tab/>
        <w:tab/>
        <w:tab/>
        <w:t>- начальник Знам’янської ДП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Павло Іванович</w:t>
        <w:tab/>
        <w:tab/>
        <w:tab/>
        <w:tab/>
        <w:t>Олександрійського управління ГУ ДФС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 Кіровоградській області</w:t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Суслов</w:t>
        <w:tab/>
        <w:tab/>
        <w:tab/>
        <w:tab/>
        <w:t>- заступник начальника управління –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Леонід Григорович</w:t>
        <w:tab/>
        <w:tab/>
        <w:tab/>
        <w:tab/>
        <w:t xml:space="preserve">начальник </w:t>
      </w:r>
      <w:r>
        <w:rPr>
          <w:color w:val="191919"/>
          <w:sz w:val="24"/>
          <w:szCs w:val="24"/>
          <w:shd w:fill="FFFFFF" w:val="clear"/>
          <w:lang w:val="uk-UA"/>
        </w:rPr>
        <w:t>Знам’янського відділу</w:t>
      </w:r>
    </w:p>
    <w:p>
      <w:pPr>
        <w:pStyle w:val="Normal"/>
        <w:tabs>
          <w:tab w:val="clear" w:pos="709"/>
          <w:tab w:val="left" w:pos="3540" w:leader="none"/>
        </w:tabs>
        <w:ind w:left="4962" w:hanging="0"/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обслуговування громадян (сервісного центру)                                                                                                     управління обслуговування громадян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головного управління Пенсійного фонд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 xml:space="preserve">України в Кіровоградській області 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810"/>
        <w:rPr>
          <w:iCs/>
          <w:sz w:val="22"/>
          <w:szCs w:val="22"/>
          <w:lang w:val="uk-UA"/>
        </w:rPr>
      </w:pPr>
      <w:r>
        <w:rPr>
          <w:b/>
          <w:iCs/>
          <w:color w:val="000000"/>
          <w:spacing w:val="1"/>
          <w:sz w:val="24"/>
          <w:szCs w:val="24"/>
          <w:lang w:val="uk-UA"/>
        </w:rPr>
        <w:tab/>
        <w:tab/>
      </w:r>
      <w:r>
        <w:rPr>
          <w:iCs/>
          <w:sz w:val="22"/>
          <w:szCs w:val="22"/>
          <w:lang w:val="uk-UA"/>
        </w:rPr>
        <w:t>Додаток  №2</w:t>
      </w:r>
    </w:p>
    <w:p>
      <w:pPr>
        <w:pStyle w:val="Normal"/>
        <w:ind w:left="4860" w:firstLine="8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firstLine="81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 10 травня  2019 року № 125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iCs/>
          <w:color w:val="000000"/>
          <w:spacing w:val="1"/>
          <w:sz w:val="28"/>
          <w:szCs w:val="28"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про міську комісію з питань забезпечення своєчасності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і повноти сплати податків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1. Міська комісія з питань забезпечення своєчасності і повноти сплати податків (далі – міська комісія) є постійно діючим органом при виконавчому комітеті Знам’янської міської рад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2. Основними завданнями міської комісії 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координація дій </w:t>
      </w:r>
      <w:r>
        <w:rPr>
          <w:sz w:val="24"/>
          <w:szCs w:val="24"/>
          <w:lang w:val="uk-UA"/>
        </w:rPr>
        <w:t xml:space="preserve">структурних підрозділів виконавчого комітету міської ради, територіальних органів міністерств і відомств України </w:t>
      </w:r>
      <w:r>
        <w:rPr>
          <w:iCs/>
          <w:color w:val="000000"/>
          <w:spacing w:val="1"/>
          <w:sz w:val="24"/>
          <w:szCs w:val="24"/>
          <w:lang w:val="uk-UA"/>
        </w:rPr>
        <w:t>щодо забезпечення мобілізації надходжень до бюджету міста Знам’янк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безпечення контролю за своєчасністю та повнотою сплати податків, зборів,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3. Комісія відповідно до покладених на неї завдань здійсню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діяльності </w:t>
      </w:r>
      <w:r>
        <w:rPr>
          <w:sz w:val="24"/>
          <w:szCs w:val="24"/>
          <w:lang w:val="uk-UA"/>
        </w:rPr>
        <w:t xml:space="preserve">структурних підрозділів виконавчого комітету, територіальних органів міністерств і відомств України, </w:t>
      </w:r>
      <w:r>
        <w:rPr>
          <w:iCs/>
          <w:color w:val="000000"/>
          <w:spacing w:val="1"/>
          <w:sz w:val="24"/>
          <w:szCs w:val="24"/>
          <w:lang w:val="uk-UA"/>
        </w:rPr>
        <w:t>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проведення, спільно із структурними підрозділами виконавчого комітету, територіальними органами міністерств і відомств України, аналізу наявної податкової заборгованості з платежів до бюджету міста, причин її зростання, можливих заходів стягнення та погашення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розгляд пропозицій Олександрійського управління ГУ ДФС у Кіровоградській області, Знам’янської ДПІ, головного управління Пенсійного фонду України в Кіровоградській області щодо заслуховування керівників підприємств (установ, організацій) – боржників на засіданнях комісії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моніторинг погашення підприємствами, установами та організаціями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структурними підрозділами виконавчого комітету, територіальним органам міністерств і відомств України у проведенні спільних заходів, спрямованих на підвищення результативності заходів з легалізації зайнятості і оплати праці населення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забезпеченню публічності дій </w:t>
      </w:r>
      <w:r>
        <w:rPr>
          <w:sz w:val="24"/>
          <w:szCs w:val="24"/>
          <w:lang w:val="uk-UA"/>
        </w:rPr>
        <w:t>структурних підрозділів виконавчого комітету, територіальних органів міністерств і відомств України, органів місцевого самоврядування</w:t>
      </w:r>
      <w:r>
        <w:rPr>
          <w:iCs/>
          <w:color w:val="000000"/>
          <w:spacing w:val="1"/>
          <w:sz w:val="24"/>
          <w:szCs w:val="24"/>
          <w:lang w:val="uk-UA"/>
        </w:rPr>
        <w:t>, фіскальних та правоохоронних органів щодо детінізації економіки, створенню сприятливих умов розвитку підприємницької діяльності, покращенню інвестиційного клімату в місті, впорядкуванню земельних відносин, як основних чинників збільшення надходжень до бюджет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забезпеченню прозорості бюджетного процесу, здійсненню аналізу стану запровадження змін до бюджетного і податкового законодавства та їх впливу на наповнення дохідної частини бюджету міста;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озгляд звернень підприємств, установ, організацій, профспілкових об’єднань і громадян з питань сплати податків та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4. Міська комісія має право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надавати протокольні доручення виконавчим органам міської ради та рекомендації податковим органам,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, розширення бази оподаткування, тощо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заслуховувати на своїх засіданнях інформацію відповідальних працівників виконавчих органів міської ради, керівників підприємств, установ і організацій з питань, що належать до їх компетенц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одержувати в установленому порядку від виконавчих органів міської ради, територіальних органів міністерств і відомств України, підприємств, установ, організацій інформацію, необхідну для організації діяльності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5. Рішення міської комісії з питань, що належать до її компетенції, є обов'язковими для розгляду, виконання та вжиття відповідних заходів управліннями і відділами виконавчого комітету та міської ради, комунальними підприємствами, які знаходяться в їх підпорядкуванні; розгляду територіальними органам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 xml:space="preserve">6. Організаційною формою роботи міської комісії є засідання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о проведення засідання приймає голова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сідання комісії вважається правомочним, якщо на ньому присутні не менше половини членів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7. Рішення міської комісії оформлюються у вигляді протоколів і рекомендацій, які підписуються головою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иймається простою більшістю голосів членів міської комісії, присутніх на засіданні. У разі рівного розподілу голосів, голос голови комісії є вирішальни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8. Організаційне забезпечення роботи міської комісії покладається на фінансове управління виконавчого комітету, підготовка та надання матеріалів для розгляду питань на засіданні – на структурні підрозділи виконавчого комітету, територіальні орган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b/>
          <w:b/>
          <w:iCs/>
          <w:color w:val="000000"/>
          <w:spacing w:val="1"/>
          <w:sz w:val="24"/>
          <w:szCs w:val="24"/>
          <w:lang w:val="uk-UA"/>
        </w:rPr>
      </w:pPr>
      <w:r>
        <w:rPr>
          <w:b/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386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>
      <w:rFonts w:ascii="Bookman Old Style" w:hAnsi="Bookman Old Style" w:cs="Bookman Old Style"/>
      <w:sz w:val="12"/>
      <w:lang w:val="uk-UA"/>
    </w:rPr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 Знак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0:00Z</dcterms:created>
  <dc:creator>Кривошея Т.В.</dc:creator>
  <dc:description/>
  <cp:keywords/>
  <dc:language>en-US</dc:language>
  <cp:lastModifiedBy>Elena</cp:lastModifiedBy>
  <cp:lastPrinted>2019-05-07T14:44:00Z</cp:lastPrinted>
  <dcterms:modified xsi:type="dcterms:W3CDTF">2019-05-14T12:13:00Z</dcterms:modified>
  <cp:revision>10</cp:revision>
  <dc:subject/>
  <dc:title>ЗАТВЕРДЖЕНО</dc:title>
</cp:coreProperties>
</file>