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4" w:leader="none"/>
        </w:tabs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b/>
          <w:iCs/>
          <w:sz w:val="24"/>
          <w:szCs w:val="24"/>
          <w:lang w:val="uk-UA"/>
        </w:rPr>
        <w:t>ПРОЕКТ №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215558" r:id="rId2"/>
        </w:object>
      </w:r>
      <w:r>
        <w:rPr>
          <w:b/>
          <w:iCs/>
          <w:sz w:val="24"/>
          <w:szCs w:val="24"/>
          <w:lang w:val="uk-UA"/>
        </w:rPr>
        <w:t xml:space="preserve">Знам’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ід                       2020 року               </w:t>
        <w:tab/>
        <w:tab/>
        <w:t xml:space="preserve">      </w:t>
        <w:tab/>
        <w:tab/>
        <w:t xml:space="preserve">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’янка</w:t>
      </w:r>
    </w:p>
    <w:p>
      <w:pPr>
        <w:pStyle w:val="Normal"/>
        <w:rPr/>
      </w:pPr>
      <w:r>
        <w:rPr>
          <w:sz w:val="24"/>
          <w:lang w:val="uk-UA"/>
        </w:rPr>
        <w:t xml:space="preserve">Про затвердження міськ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ходів щодо організ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починку та оздоровлення</w:t>
      </w:r>
    </w:p>
    <w:p>
      <w:pPr>
        <w:pStyle w:val="Normal"/>
        <w:rPr/>
      </w:pPr>
      <w:r>
        <w:rPr>
          <w:sz w:val="24"/>
          <w:lang w:val="uk-UA"/>
        </w:rPr>
        <w:t>дітей в літній період  2020 року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ab/>
      </w:r>
      <w:r>
        <w:rPr>
          <w:bCs/>
          <w:sz w:val="24"/>
          <w:lang w:val="uk-UA"/>
        </w:rPr>
        <w:t>Відповідно до Закону України «Про оздоровлення та відпочинок дітей», на виконання М</w:t>
      </w:r>
      <w:r>
        <w:rPr>
          <w:sz w:val="24"/>
          <w:lang w:val="uk-UA"/>
        </w:rPr>
        <w:t>іської програми  оздоровлення і відпочинку дітей на 2018-2021 роки</w:t>
      </w:r>
      <w:r>
        <w:rPr>
          <w:bCs/>
          <w:sz w:val="24"/>
          <w:lang w:val="uk-UA"/>
        </w:rPr>
        <w:t xml:space="preserve">, затвердженої рішенням міської ради від 20.10.2017 р. №1132, </w:t>
      </w:r>
      <w:r>
        <w:rPr>
          <w:sz w:val="24"/>
          <w:lang w:val="uk-UA"/>
        </w:rPr>
        <w:t>з метою створення умов для організації літнього оздоровлення і відпочинку дітей</w:t>
      </w:r>
      <w:r>
        <w:rPr>
          <w:bCs/>
          <w:sz w:val="24"/>
          <w:lang w:val="uk-UA"/>
        </w:rPr>
        <w:t>, керуючись ст. 34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В: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Затвердити міські заходи щодо </w:t>
      </w:r>
      <w:r>
        <w:rPr>
          <w:sz w:val="22"/>
          <w:szCs w:val="22"/>
          <w:lang w:val="uk-UA"/>
        </w:rPr>
        <w:t>організації відпочинку та оздоровлення дітей в літній період 2020 року</w:t>
      </w:r>
      <w:r>
        <w:rPr>
          <w:bCs/>
          <w:sz w:val="22"/>
          <w:szCs w:val="22"/>
          <w:lang w:val="uk-UA"/>
        </w:rPr>
        <w:t xml:space="preserve"> (при умові зняття обмежувальних заходів, затверджених Постановою Кабінету Міністрів України) (додаю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Начальникам: міського відділу освіти, служби у справах дітей, відділу молоді, спорту та охорони здоров’я  забезпечити оздоровлення та відпочинок не менше 60%  дітей шкільного віку, у тому числі 16% дітей у стаціонарних оздоровчих закладах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Міському фінансовому управлінню (заступник міського голови з питань діяльності виконавчих органів – начальник фінансового управління Галина ЛИХОТА) профінансувати витрати на виконання міських заходів згідно з кошторисами відділів міськвиконкому, в межах виділених коштів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Керівникам: міського відділу освіти (нач. Людмила КЛИМЕНКО), відділу молоді, спорту та охорони здоров’я (нач. Руслана ЛАДОЖИНСЬКА), центру соціальних служб для сім`ї, дітей та молоді (дир. Наталля ШЕВЧЕНКО), служби у справах дітей (нач. Лариса КАРПУК), управлінню соціального захисту населення  (нач. Алла ВОЛОШИНА) в разі здійснення екскурсійних поїздок, у рамках забезпечення відпочинку неповнолітніх, організувати безпечне перевезення дітей до місць проведення екскурсій і у зворотному напрямку та посилити персональну відповідальність керівників груп за дотриманням санітарних, протипожежних правил, порядку проведення екскурсій і купань дітей у водоймищах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 xml:space="preserve">  </w:t>
      </w:r>
      <w:r>
        <w:rPr>
          <w:bCs/>
          <w:sz w:val="22"/>
          <w:szCs w:val="22"/>
          <w:lang w:val="uk-UA"/>
        </w:rPr>
        <w:t>Начальнику міського відділу освіти Людмилі КЛИМЕНКО взяти під особистий контроль стан підготовки та організації  роботи пришкільних таборів з денним перебуванням діте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Координацію дій з питань оздоровлення та підготовки і проведення відпочинку дітей покласти на відділ молоді, спорту та охорони здоров’я (нач. Руслана ЛАДОЖИНСЬКА) та відділ освіти (нач. Людмила КЛИМЕНКО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Зобов`язати начальників відділів та служб міськвиконкому провести відповідну роботу, націлену  на виконання заходів, про що інформувати відділ молоді, спорту та охорони здоров’я до 30 травня – щодо стану підготовки до літнього відпочинку та до 10 вересня 2020 року – про результати проведення оздоровчої кампанії. Крім того, надавати на адресу відділу молоді, спорту та охорони здоров’я оперативну інформацію про хід оздоровчої кампанії кожні 14 днів, починаючи з  травня (до 30 травня, до 12 червня, до 26  червня  та до 14 верес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uk-UA"/>
        </w:rPr>
        <w:t xml:space="preserve">Доручити </w:t>
      </w:r>
      <w:r>
        <w:rPr>
          <w:bCs/>
          <w:sz w:val="22"/>
          <w:szCs w:val="22"/>
          <w:lang w:val="uk-UA"/>
        </w:rPr>
        <w:t xml:space="preserve">відділу молоді, спорту та охорони здоров’я </w:t>
      </w:r>
      <w:r>
        <w:rPr>
          <w:sz w:val="22"/>
          <w:szCs w:val="22"/>
          <w:lang w:val="uk-UA"/>
        </w:rPr>
        <w:t>(нач. Руслана ЛАДОЖИНСЬКА) надавати департаменту соціального захисту населення Кіровоградської облдержадміністрації зведену інформацію про стан оздоровлення та відпочинку дітей,  у встановлені термін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>Міський голова                                                                                        Сергій ФІЛІПЕНКО</w:t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</w:t>
      </w:r>
    </w:p>
    <w:p>
      <w:pPr>
        <w:pStyle w:val="2"/>
        <w:ind w:left="6521" w:hanging="0"/>
        <w:rPr>
          <w:bCs/>
          <w:sz w:val="28"/>
          <w:szCs w:val="28"/>
          <w:lang w:val="uk-UA"/>
        </w:rPr>
      </w:pPr>
      <w:r>
        <w:rPr>
          <w:b/>
          <w:bCs/>
          <w:szCs w:val="24"/>
          <w:lang w:val="uk-UA"/>
        </w:rPr>
        <w:t xml:space="preserve"> </w:t>
      </w:r>
      <w:r>
        <w:rPr>
          <w:bCs/>
          <w:szCs w:val="28"/>
          <w:lang w:val="uk-UA"/>
        </w:rPr>
        <w:t>ЗАТВЕРДЖЕНО</w:t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рішення виконавчого комітету</w:t>
      </w:r>
    </w:p>
    <w:p>
      <w:pPr>
        <w:pStyle w:val="2"/>
        <w:tabs>
          <w:tab w:val="clear" w:pos="708"/>
          <w:tab w:val="left" w:pos="6120" w:leader="none"/>
        </w:tabs>
        <w:rPr/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bCs/>
          <w:szCs w:val="24"/>
          <w:lang w:val="uk-UA"/>
        </w:rPr>
        <w:t xml:space="preserve">        </w:t>
      </w:r>
      <w:r>
        <w:rPr>
          <w:bCs/>
          <w:szCs w:val="24"/>
          <w:lang w:val="uk-UA"/>
        </w:rPr>
        <w:t>2020 року</w:t>
      </w:r>
      <w:r>
        <w:rPr>
          <w:b/>
          <w:szCs w:val="24"/>
          <w:lang w:val="uk-UA"/>
        </w:rPr>
        <w:t xml:space="preserve">  </w:t>
      </w:r>
      <w:r>
        <w:rPr>
          <w:bCs/>
          <w:szCs w:val="24"/>
          <w:lang w:val="uk-UA"/>
        </w:rPr>
        <w:t xml:space="preserve">№    </w:t>
      </w:r>
    </w:p>
    <w:p>
      <w:pPr>
        <w:pStyle w:val="2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ходи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щодо організації оздоровлення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та відпочинку дітей в літній період  2020 року</w:t>
      </w:r>
    </w:p>
    <w:tbl>
      <w:tblPr>
        <w:tblW w:w="108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947"/>
        <w:gridCol w:w="1984"/>
        <w:gridCol w:w="1283"/>
      </w:tblGrid>
      <w:tr>
        <w:trPr>
          <w:trHeight w:val="4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хі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ідповідаль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ермін</w:t>
            </w:r>
          </w:p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яти участь в обласній розширеній нараді з питань підготовки до організації  оздоровлення та відпочинку дітей влітку 2020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ндрій СУГАРЕЙ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робочу нараду з питання організації оздоровчої кампанії 2020 року із залученням представників підприємств, установ  і організацій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алентина ЗАГОРОДНЯ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у закладах дошкільної освіти введення літнього оздоровчого режиму, запровадивши видачу ІІ сніданку (соки, фрукт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дмила 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лучення  категорійних дітей до оздоровлення за рахунок коштів обласного бюджету при умові виділення путівок департаментом соціального захисту населення 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ариса КАРПУК Людмила КЛИМЕНКО Руслана ЛАДОЖИНЬ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направлення дітей, які постраждали внаслідок аварії на ЧАЕС,  на оздоровлення та санаторно-курортне лікування, за рахунок путівок, виділених </w:t>
            </w:r>
            <w:r>
              <w:rPr>
                <w:sz w:val="22"/>
                <w:szCs w:val="22"/>
                <w:lang w:val="uk-UA"/>
              </w:rPr>
              <w:t>департаментом соціального захисту населення 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ла ВОЛОШ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своєчасну та якісну підготовку документів з метою направлення категорійних дітей на оздоровлення до ДП УДЦ «Молода гвардія», ДП МДЦ «Артек» та інші стаціонарні табори, розміщені на території Кіровоградської області  та за її меж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ариса КАРПУК Людмила КЛИМЕНКО Руслана ЛАДОЖИНЬ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авень – вересен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сти цільові рейди по виявленню бездоглядних дітей та, в разі потреби, влаштування їх до соціальних закладів для неповнолітніх з метою соціальної реабіліт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ариса КАРПУ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дійснити аналіз зайнятості в літній період дітей, що знаходяться під опікою (піклуванням), проживають в прийомних сім’ях та схильних до правопорушень. Розглянути питання їх оздоровлення на комісії з питань захисту прав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ариса КАРПУ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червня 2019 року</w:t>
            </w:r>
          </w:p>
        </w:tc>
      </w:tr>
      <w:tr>
        <w:trPr>
          <w:trHeight w:val="4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роботу гуртків та спортивних секцій у літній період на базах позашкіль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дмила КЛИМЕНКО</w:t>
            </w:r>
          </w:p>
          <w:p>
            <w:pPr>
              <w:pStyle w:val="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проведення масової роботи у канікулярний період бібліотекам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БАБАЄ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абезпечувати пільгове обслуговування категорійних </w:t>
            </w:r>
            <w:r>
              <w:rPr>
                <w:sz w:val="22"/>
                <w:szCs w:val="22"/>
                <w:lang w:val="uk-UA" w:eastAsia="en-US"/>
              </w:rPr>
              <w:t>дітей, які потребують особливої соціальної уваги та підтримки,</w:t>
            </w:r>
            <w:r>
              <w:rPr>
                <w:bCs/>
                <w:sz w:val="22"/>
                <w:szCs w:val="22"/>
                <w:lang w:val="uk-UA"/>
              </w:rPr>
              <w:t xml:space="preserve"> в міському краєзнавчому музе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БАБАЄ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придбання путівок до стаціонарних дитячих закладів оздоровлення в межах кошторисних призначень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лена КОВАЛЬЧУ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-червень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Керуюча справами                                                                               Ірина РАТУШНА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4:00Z</dcterms:created>
  <dc:creator>СМС</dc:creator>
  <dc:description/>
  <cp:keywords/>
  <dc:language>en-US</dc:language>
  <cp:lastModifiedBy>dron791</cp:lastModifiedBy>
  <cp:lastPrinted>2020-05-13T15:41:00Z</cp:lastPrinted>
  <dcterms:modified xsi:type="dcterms:W3CDTF">2020-05-14T12:55:00Z</dcterms:modified>
  <cp:revision>19</cp:revision>
  <dc:subject/>
  <dc:title/>
</cp:coreProperties>
</file>