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№ ____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3485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організацію харчування учнів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  <w:lang w:val="uk-UA"/>
        </w:rPr>
        <w:t xml:space="preserve">у закладах загальної середньої 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на 2021 рік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ч.3 ст.</w:t>
      </w:r>
      <w:r>
        <w:rPr>
          <w:sz w:val="24"/>
          <w:szCs w:val="24"/>
          <w:lang w:val="uk-UA"/>
        </w:rPr>
        <w:t xml:space="preserve">56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>Про освіту» від 05.09.2017 р. № 2145-</w:t>
      </w:r>
      <w:r>
        <w:rPr>
          <w:sz w:val="24"/>
          <w:szCs w:val="24"/>
        </w:rPr>
        <w:t>VIII</w:t>
      </w:r>
      <w:r>
        <w:rPr>
          <w:sz w:val="24"/>
          <w:szCs w:val="24"/>
          <w:lang w:val="uk-UA"/>
        </w:rPr>
        <w:t>, відповідно до п.11 ч.1 ст.30 Закону України «Про статус і соціальний захист громадян, які постраждали внаслідок Чорнобильської катастрофи», п.10 ст.7</w:t>
      </w:r>
      <w:r>
        <w:rPr>
          <w:color w:val="000099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кону України "Про забезпечення прав і свобод внутрішньо переміщених осіб"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 856 «Про організацію харчування окремих категорій учнів у загальноосвітніх навчальних закладах» 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 (із змінами), від 02 лютого 2011 року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 (із змінами),</w:t>
      </w:r>
      <w:r>
        <w:rPr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Організувати у 2021 році у закладах загальної середньої освіти безкоштовне харчування учнів 1-4 класів, 5-11 класів пільгових категорій вартістю 18.00 грн. в день на одного учня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позбавлених батьківського піклуванн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 з особливими освітніми потребами, які навчаються у спеціальних та інклюзивних класах (групах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Style w:val="Rvts0"/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тей, що мають статус «діти, потерпілі від наслідків Чорнобильської катастрофи»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sz w:val="24"/>
          <w:szCs w:val="24"/>
          <w:lang w:val="uk-UA"/>
        </w:rPr>
        <w:t>дітей, з числа внутрішньо переміщених осіб та дітей, які мають статус дитини, яка постраждала внаслідок воєнних дій і збройних конфлі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ділу освіти (нач. Людмила КЛИМЕНКО) у 2021 році забезпечити організацію харчування учнів відповідно до п.1 даного рішення. 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  <w:lang w:val="uk-UA"/>
        </w:rPr>
        <w:t>Вважати такими, що з 01 січня 2021 року втратили чинність, рішення виконавчого комітету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31.08.2020 р.  № 168 «Про організацію харчування дітей з числа внутрішньо переміщених осіб та дітей, які мають статус дитини, яка постраждала внаслідок воєнних дій і збройних конфліктів у закладах освіти на 2020 рік»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.12.2019 р. № 281 «Про організацію харчування учнів закладів загальної середньої освіти на 2020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 xml:space="preserve">       </w:t>
      </w: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>Сергій ФІЛІП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4:00Z</dcterms:created>
  <dc:creator>Молін Олександр Сергійович</dc:creator>
  <dc:description/>
  <cp:keywords/>
  <dc:language>en-US</dc:language>
  <cp:lastModifiedBy>CHERKAS</cp:lastModifiedBy>
  <cp:lastPrinted>2019-10-15T10:23:00Z</cp:lastPrinted>
  <dcterms:modified xsi:type="dcterms:W3CDTF">2020-11-18T12:54:00Z</dcterms:modified>
  <cp:revision>12</cp:revision>
  <dc:subject/>
  <dc:title> </dc:title>
</cp:coreProperties>
</file>