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1372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sz w:val="24"/>
          <w:szCs w:val="24"/>
          <w:lang w:val="uk-UA"/>
        </w:rPr>
        <w:t>13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вул. ***щодо дозволу на дарування  частки  житлової квартири, право користування якою  належить малолітнім дітям: *** р.н., ***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купівлі-продажу квартири від 18.01.2014 р. житлова квартира за адресою: Кіровоградська обл., м.Знам’янка, вул. ***на праві власності належить ***, який має  намір подарувати  свою частку  ***, право користування якою  належить малолітнім дітям: ***;</w:t>
      </w:r>
    </w:p>
    <w:p>
      <w:pPr>
        <w:pStyle w:val="Heading4"/>
        <w:numPr>
          <w:ilvl w:val="0"/>
          <w:numId w:val="3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8 від 23.12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* р.н., подарувати на ім’я ***р.н., належну йому   частку квартири, що  знаходиться за адресою: Кіровоградська область, м.Знам’янка, вул. ***, право користування якою належить малолітнім дітям: ***, та укласти відповідний договір дарування   вищевказаної  квартири (без виділу  частки) в нотаріальних орган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20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20-02-10T06:31:00Z</dcterms:modified>
  <cp:revision>9</cp:revision>
  <dc:subject/>
  <dc:title> </dc:title>
</cp:coreProperties>
</file>