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3590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, мешканці м.Знам’янки   щодо дозволу на дарування 3/5 часток житлової квартири № 9 по вул.Калиновій, **, право користування якою належить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 право власності на житло від  **р.  №** 3/5часток   житлової квартири за адресою: Кіровоградська область, м.Знам’янка, вул.Калинова,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</w:t>
      </w:r>
      <w:r>
        <w:rPr>
          <w:rFonts w:eastAsia="Batang;바탕"/>
          <w:bCs/>
          <w:szCs w:val="24"/>
          <w:lang w:val="uk-UA"/>
        </w:rPr>
        <w:t xml:space="preserve"> які мають намір подарувати вищезгадані частки **право користування якою належить малолітній**</w:t>
      </w:r>
      <w:r>
        <w:rPr>
          <w:szCs w:val="24"/>
          <w:lang w:val="uk-UA"/>
        </w:rPr>
        <w:t xml:space="preserve">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** р.н., ** р.н., які мешкають за адресою: Кіровоградська  область м.Знам’янка, вул.Північна,**, яка мешкає за адресою: Кіровоградська  область м.Знам’янка, вул.Калинова, **, подарувати на ім’я **., 3/5 часток житлової квартири, що  знаходиться за адресою: Кіровоградська область, м.Знам’янка,  вул.Калинов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** р.н., та укласти відповідний договір дарування   вищевказаних часток  квартири 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8:00Z</dcterms:created>
  <dc:creator>Молін Олександр Сергійович</dc:creator>
  <dc:description/>
  <dc:language>en-US</dc:language>
  <cp:lastModifiedBy>ССД-Карпук</cp:lastModifiedBy>
  <cp:lastPrinted>2020-03-05T10:35:00Z</cp:lastPrinted>
  <dcterms:modified xsi:type="dcterms:W3CDTF">2020-03-17T09:40:00Z</dcterms:modified>
  <cp:revision>3</cp:revision>
  <dc:subject/>
  <dc:title/>
</cp:coreProperties>
</file>