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ab/>
        <w:tab/>
        <w:tab/>
        <w:t xml:space="preserve">       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98140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21 травня  2020  року               </w:t>
        <w:tab/>
        <w:tab/>
        <w:t xml:space="preserve">      </w:t>
        <w:tab/>
        <w:tab/>
        <w:t xml:space="preserve">                             № 116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безопла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ітального ремонту жит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повідно до Закону України «Про статус ветеранів війни, гарантії їх соціального захисту», постанови Кабінету Міністрів України від 20 травня 2009 року №565 «Про затвердження Порядку проведення безоплатного капітального ремонту власних житлових будинків і квартир осіб, що мають право на таку пільгу», Положення про Порядок проведення безоплатного капітального ремонту власних жилих будинків і квартир за рахунок коштів міського бюджету, затвердженого рішенням виконавчого комітету Знам’янської міської ради від 21 грудня 2017 року №334,  </w:t>
      </w:r>
      <w:r>
        <w:rPr>
          <w:sz w:val="24"/>
          <w:szCs w:val="24"/>
          <w:lang w:val="en-US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міської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рад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від                15 грудня 2017 року №1216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рішення Знам’янської міської ради від 10 січня 2020 року №2325 «Про бюджет м.Знам’янка на 2020 рік», керуючись ст.ст. 34, 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Затвердити список осіб  для виконання безоплатного ремонту жит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>
          <w:bCs/>
          <w:sz w:val="24"/>
          <w:szCs w:val="24"/>
        </w:rPr>
        <w:t xml:space="preserve">гр. </w:t>
      </w:r>
      <w:r>
        <w:rPr>
          <w:szCs w:val="24"/>
        </w:rPr>
        <w:t>***</w:t>
      </w:r>
      <w:r>
        <w:rPr>
          <w:bCs/>
          <w:sz w:val="24"/>
          <w:szCs w:val="24"/>
        </w:rPr>
        <w:t xml:space="preserve">, на суму 19990,63 грн., який проживає за адресою:                                     м. Знам’янка, </w:t>
      </w:r>
      <w:r>
        <w:rPr>
          <w:szCs w:val="24"/>
        </w:rPr>
        <w:t>***</w:t>
      </w:r>
      <w:r>
        <w:rPr>
          <w:bCs/>
          <w:sz w:val="24"/>
          <w:szCs w:val="24"/>
        </w:rPr>
        <w:t>, (особа з інвалідністю внаслідок війни                      3 груп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 w:val="24"/>
          <w:szCs w:val="24"/>
        </w:rPr>
        <w:t>Управлінню соціального захисту населення Знам’янського міськвиконкому                          (нач. Алла ВОЛОШИНА) організувати виконання та забезпечити фінансування ремонтних робіт за рахунок коштів міського бюджету, передбачених на ці ці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виконанням даного рішення покласти на першого заступника  міського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лови Валентину ЗАГОРОДНЮ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іський голова                                                                                       Сергій ФІЛІП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2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05:00Z</dcterms:created>
  <dc:creator>Сергей</dc:creator>
  <dc:description/>
  <cp:keywords/>
  <dc:language>en-US</dc:language>
  <cp:lastModifiedBy>ПК</cp:lastModifiedBy>
  <dcterms:modified xsi:type="dcterms:W3CDTF">2020-11-23T08:19:00Z</dcterms:modified>
  <cp:revision>10</cp:revision>
  <dc:subject/>
  <dc:title>       </dc:title>
</cp:coreProperties>
</file>