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1277205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>від                                  20</w:t>
      </w:r>
      <w:r>
        <w:rPr>
          <w:lang w:val="uk-UA"/>
        </w:rPr>
        <w:t>1</w:t>
      </w:r>
      <w:r>
        <w:rPr>
          <w:lang w:val="en-US"/>
        </w:rPr>
        <w:t>9</w:t>
      </w:r>
      <w:r>
        <w:rPr/>
        <w:t xml:space="preserve"> р</w:t>
      </w:r>
      <w:r>
        <w:rPr>
          <w:lang w:val="uk-UA"/>
        </w:rPr>
        <w:t>оку</w:t>
      </w:r>
      <w:r>
        <w:rPr/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внесення змін до ріше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№</w:t>
      </w:r>
      <w:r>
        <w:rPr>
          <w:sz w:val="22"/>
          <w:szCs w:val="22"/>
          <w:lang w:val="uk-UA"/>
        </w:rPr>
        <w:t>44 від 25.01.2013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ab/>
        <w:t>Рішенням виконавчого комітету Знам’янської міської ради від 25 січня 2013 року №44 «</w:t>
      </w:r>
      <w:r>
        <w:rPr>
          <w:sz w:val="22"/>
          <w:szCs w:val="22"/>
          <w:lang w:val="uk-UA"/>
        </w:rPr>
        <w:t xml:space="preserve">Про постановку на квартирний облік при виконавчому комітеті Знам’янської міської ради Блакитної Кристіни  Сергіївни» поставлено в позачергову чергу квартирного обліку виконавчого комітету Знам’янської міської ради Блакитну Кристіну Сергіївну, дитину позбавленого батьківського піклування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зв’язку із виявленою помилкою та на підставі свідоцтва про народження серії –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 ОЛ №292580, паспорту серії ЕВ № 342339 виданого 04 вересня 2013року, враховуючи протокол №3 засідання комісії по формуванню пропозицій стосовно призначення грошової компенсації за належні для отримання житлові приміщення для дітей сиріт, дітей позбавлених батьківського піклування, осіб з їх числа від 21 жовтня 2019р.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Внести зміни до рішення виконавчого  комітету Знам’янської міської ради від 25 січня 2013 року №44 «Про постановку на квартирний облік при виконавчому комітеті Знам’янської міської ради Блакитної Кристіни Сергіївни», замінивши слово «Кристіна» на «Крістіна» в назві та в тексті ріше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Юридичному відділу міськвиконкому внести відповідні зміни до облікових документів квартирного обліку згідно з пунктом 1 даного рішення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              С. Філіпенко</w:t>
      </w:r>
      <w:r>
        <w:rPr>
          <w:b/>
          <w:sz w:val="24"/>
          <w:szCs w:val="24"/>
          <w:lang w:val="en-US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39:00Z</dcterms:created>
  <dc:creator>Данильченко</dc:creator>
  <dc:description/>
  <cp:keywords/>
  <dc:language>en-US</dc:language>
  <cp:lastModifiedBy>jure</cp:lastModifiedBy>
  <cp:lastPrinted>2019-10-24T16:39:00Z</cp:lastPrinted>
  <dcterms:modified xsi:type="dcterms:W3CDTF">2019-10-24T13:54:00Z</dcterms:modified>
  <cp:revision>3</cp:revision>
  <dc:subject/>
  <dc:title>Україна</dc:title>
</cp:coreProperties>
</file>