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ічний план закупівель на 2021  рі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конавчий комітет Знам</w:t>
      </w:r>
      <w:r>
        <w:rPr>
          <w:b/>
          <w:i/>
          <w:sz w:val="28"/>
          <w:szCs w:val="28"/>
          <w:lang w:val="ru-RU"/>
        </w:rPr>
        <w:t>'янської міської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ЄДРПОУ 04055191</w:t>
      </w:r>
    </w:p>
    <w:tbl>
      <w:tblPr>
        <w:tblW w:w="148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60"/>
        <w:gridCol w:w="2340"/>
        <w:gridCol w:w="1980"/>
        <w:gridCol w:w="1980"/>
        <w:gridCol w:w="2160"/>
        <w:gridCol w:w="13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кретна назва предмет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и та назви відповідних класифікаторів предмета закупівлі (за наявнос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згідно з КЕКВ ( для бюджетних кошті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мір бюджетного призначення за кошторисом або очікувана вартість предмета закупівл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ієнтовний початок проведення процедури закупівлі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ий г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120000-6 Газове пали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,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 2020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а енерг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310000-5  Електрична енерг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,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 2020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карські послуги (послуги з висвітлення діяльності виконавчого комітету Знам’янської міської рад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79810000-5</w:t>
            </w:r>
          </w:p>
          <w:p>
            <w:pPr>
              <w:pStyle w:val="Normal"/>
              <w:jc w:val="center"/>
              <w:rPr/>
            </w:pPr>
            <w:r>
              <w:rPr/>
              <w:t>Друкарськ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ий г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120000-6 Газове пали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а енерг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310000-5  Електрична енерг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00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егулярні пасажирські перевезення (транспортні послуги перевезення призовників та військовозобов’яз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60140000-1 Нерегулярні пасажирські перевез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провайдерів (інтерне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72410000-7 Послуги провайдер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дбання статистичної інформ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К 021:2015 79330000-6</w:t>
            </w:r>
            <w:r>
              <w:rPr/>
              <w:t xml:space="preserve"> Статистичні послу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говування електромере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50710000-5 Послуги з ремонту і технічного обслуговування електричного і механічного устаткування будів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4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віз твердих побутових відхо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90510000-5 Утилізація сміття та поводження зі смітт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1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урнітура різна (вінки та корзини зі штучних квіт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9290000-1 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ошури (матеріали сесії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ДК 021:2015 22150000-6 Брошур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9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токопіювальне та поліграфічне обладнання для офсетного друку (тонер для принтер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К 021:2015 30120000-6 Фотокопіювальне та поліграфічне обладнання для офсетного друку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0230000-0 Комп’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1410000-3 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ета (березень  - липень 2021 рок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10000-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ета «Знам’янські віс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0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уги телефонного зв’яз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10000-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уги телефонного зв’язку та передачі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99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різних членських організаці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813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різних членських організа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9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80520000-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авча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альні мереж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окальні мережі (мережевий комутат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и для чи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8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ти для чи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арфуми, засоби гігіє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(мило рідк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Аксесуари для одягу (печатки гумові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 (печатки гумов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 (фото рамк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’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ироби для ванної кімнати та кухні (змішувач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1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 (змішувач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Частини до світильни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3141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рипільні дета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3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рипільні дета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ігра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у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 та господарства і приладдя для закладів громадського харчування (посу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нагрів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 (водонагрівач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 охоронної сигналіз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531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монтажні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1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215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37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вомаш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вомаш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9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3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8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1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 рушники для рук і серве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60000-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 рушники для рук і серве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5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964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2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8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рослинництва, у тому числі тепличного (Квіти живі та квіткові композиції з живих квіт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312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віти жив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1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ерегулярні пасажирські перевезення (транспортні послуги перевезення учасників спортивних змаган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014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6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1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електроенергі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651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хорон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971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хоронні послуг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810000-1 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912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і технічного обслуговування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05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і технічного обслуговування техні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347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 А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 А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презервативи (рідке мил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презервативи (рідке мил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68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розподільні кабе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32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розподільні кабе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10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80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7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20000-2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фісне устаткування та приладдя різ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9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нцелярськ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газ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210000-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128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810000-1 </w:t>
            </w:r>
            <w:r>
              <w:rPr>
                <w:color w:val="333333"/>
                <w:sz w:val="21"/>
                <w:szCs w:val="21"/>
                <w:lang w:eastAsia="ru-RU"/>
              </w:rPr>
              <w:t>(реєстраційні журнал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86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обільні телефо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25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 xml:space="preserve">Мобільні телефон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а апаратура для комутування та захисту електричних кі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210000-1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а апаратура для комутування та захисту електричних кі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штов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411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штов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технічного огляду та випробува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63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технічного огляду та випробува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0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6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фісне устаткування та приладдя різ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9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штампи та печатки на автоматичній оснастц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20000-2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1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 та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71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илимові покриття, килими та килим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3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илимові покриття, килими та килим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1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511,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1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98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2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 та освітлюва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 та освітлювального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1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 сміття та поводження зі сміттям (вивіз твердих побутових відход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051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 сміття та поводження зі сміттям (вивіз твердих побутових відході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29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39220000-0</w:t>
            </w:r>
          </w:p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54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6510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559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3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комп’ютерної підтримки та консультаційні послуги з питань роботи з компьютер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600000-6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комп’ютерної підтримки та консультаційні послуги з питань роботи з компьюте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23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програмування та консультаційні послуги з питань програмного забезпеч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00000-7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програмування та консультаційні послуги з питань програмного забезпеч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4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з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210000-5 </w:t>
            </w:r>
            <w:r>
              <w:rPr>
                <w:color w:val="333333"/>
                <w:sz w:val="21"/>
                <w:szCs w:val="21"/>
                <w:lang w:eastAsia="ru-RU"/>
              </w:rPr>
              <w:t>газ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258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вимірювальних, випробувальних і контрольних при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0410000-2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вимірювальних, випробувальних і контрольних прила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ровайдер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410000-7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ровайдер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лексні інженер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40000-3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лексні інженерні послуги (виготовлення тех. Документації з нормативної грошової оцінки земель Знам’янської міської територіальної громади)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0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ини для транспортних засобів великої та малої тонажно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34350000-5 </w:t>
            </w:r>
            <w:r>
              <w:rPr>
                <w:color w:val="333333"/>
                <w:sz w:val="21"/>
                <w:szCs w:val="21"/>
                <w:lang w:eastAsia="ru-RU"/>
              </w:rPr>
              <w:t>(шин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 (доводч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53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40000-2 (акумулят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 (інформаційні таблич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парати для дистилювання, фільтрування та ректифік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910000-8 (фільт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 (мастило моторне, тосо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 </w:t>
            </w:r>
            <w:r>
              <w:rPr>
                <w:b/>
                <w:color w:val="333333"/>
                <w:sz w:val="21"/>
                <w:szCs w:val="21"/>
                <w:lang w:eastAsia="ru-RU"/>
              </w:rPr>
              <w:t>(хомут, бачок розширювач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механіч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720000-9 (дзвон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3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наря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10000-8 (грабл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 (брошу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11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/видалення сміття та поводження зі сміт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0510000-5 (вивіз ТВП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370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/видалення сміття та поводження зі сміт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0510000-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97,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хов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651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токопіювальне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а для обробки даних (апаратна части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крохвильова пі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нок зі стрічк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альні  мереж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1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ічне обслуговування робочого місця користувач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(Технічне обслуговування робочого місця користувача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файли А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з інженерного проектування «Виготовлення проектно-кошторисної документації по реконструкції частини приміщення виконавчого комітету по вул.. М.Грушевського,17 для створення в ньому повнофункціонального Центру надання адміністративних послуг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2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Відкриті торг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ітень)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егулярні пасажирські перевезення (транспортні послуги перевезення учасників спортивних змагань до збірного пункту і у зворотному напрямк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014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з інженерного проект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2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ехнічні умови на водопостач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рунки та нагор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едалі, кубк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Чайник ,вентилятор</w:t>
            </w:r>
            <w:r>
              <w:rPr>
                <w:b/>
                <w:color w:val="333333"/>
                <w:sz w:val="21"/>
                <w:szCs w:val="21"/>
                <w:lang w:eastAsia="ru-RU"/>
              </w:rPr>
              <w:t>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ційні матеріали різ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19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ВП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теріали сесії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ьний одя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1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Спортивна форма для футболістів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уд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 пле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7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 пле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49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алери та інше настінне  покри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19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ційні матері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1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ини до сільськогосподарської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68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50530000-9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64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Рекламні матеріали, каталоги товарів та посіб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2246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8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358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223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189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8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53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рушники для рук і серве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376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63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 презервати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5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1964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15,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інженерного проект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ДК 021:2015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71320000-7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нстукційні  матері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ДК 021:2015 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1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лінолеу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 xml:space="preserve">(посвідчення)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айли, папк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локн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льбоми для зраз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4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альбо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ережев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2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утатор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лешка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 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части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3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осо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60000-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лексні інженерні послуги ( розроблення технічної  документації з нормативної грошової оцінки земель міста Знам’янка  Знам’янської міської територіальної громад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40000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>
                <w:color w:val="333333"/>
              </w:rPr>
              <w:t xml:space="preserve">Послуги центрів і будинків відпочинку </w:t>
            </w:r>
            <w:r>
              <w:rPr>
                <w:color w:val="000000"/>
              </w:rPr>
              <w:t>(послуги з відпочинку та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оздоровлення дітей у дитячих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закладах оздоровлення)</w:t>
            </w:r>
          </w:p>
          <w:p>
            <w:pPr>
              <w:pStyle w:val="Normal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524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кофе вар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5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ослуги різних навчальних зак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8041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Газ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210000-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газ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9794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ігра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4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пле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шваб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ар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фарби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шпаклівка фініш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Кл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49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кле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скоч маляр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пензл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Шпалери та інші настінні покри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19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шпале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Світильники та освітлювальна арма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2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світильник світодіод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79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суміш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4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Столярні вир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22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підвіконн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9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іграшки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іграш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Книга канцелярська А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Готові текстильні вир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2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москітна сіт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9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ерсональні хрономе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годинн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іграш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Офісне устаткування та приладдя різ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9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тампи та канцелярські товар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254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тільна білизна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15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матеріали сесії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58,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пак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уд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8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Частини до сільськогосподарської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68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Насоси та компресо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12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асос водяний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30000-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5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Знаря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1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опата штико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ар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а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44420000-0 </w:t>
            </w:r>
            <w:r>
              <w:rPr>
                <w:color w:val="333333"/>
                <w:sz w:val="21"/>
                <w:szCs w:val="21"/>
                <w:lang w:eastAsia="ru-RU"/>
              </w:rPr>
              <w:t>пі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Аксесуари для одя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умові рукавиці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Запасні частини до вантажних транспортних засобів, 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25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Апарати для дистилювання, фільтрування чи ректифік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91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Лічильн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84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 xml:space="preserve">(трифазний лічильник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Друкарськ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9810000-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друк фото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нки зі стрічкою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0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Електричні акумулято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вербанк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бель, з’єднувач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Нафта і дистиля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ензин А-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9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Частини для сільськогосподарської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681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еска, в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Частини до світильників та освітлюва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амп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Теплообмінники, кондиціонери повітря, холодильне обладнання та фільтрувальні пристро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5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ндиціон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79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ристрої для вимірювання час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54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час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Сидіння, стільці та супутні вироби  і частини  до 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11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рісло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99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абір посуду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ослуги зі встановлення контро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1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становлення лічиль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7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нки зі стрічк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Парфуми, засоби гігієни та презервати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ило рід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Продукція для чи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8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сіб для чи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Засоби для догляду за руками та нігтя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4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нтисепт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Послуги з ремонту та технічного обслуговування, вимірювальних,випробувальних і контрольних при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0410000-2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Повірка водолічильника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150000-6  матеріали сесії </w:t>
            </w:r>
            <w:hyperlink r:id="rId2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1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79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мки, ключі та петлі </w:t>
            </w:r>
            <w:hyperlink r:id="rId3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445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44520000-1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Елементи електричних схем </w:t>
            </w:r>
            <w:hyperlink r:id="rId4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12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1220000-4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Електричні лампи розжарення </w:t>
            </w:r>
            <w:hyperlink r:id="rId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15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1510000-4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ламп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арби </w:t>
            </w:r>
            <w:hyperlink r:id="rId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448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hyperlink r:id="rId7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151 про </w:t>
              </w:r>
            </w:hyperlink>
            <w:r>
              <w:rPr>
                <w:rStyle w:val="InternetLink"/>
                <w:rFonts w:cs="Cambria Math" w:ascii="Cambria Math" w:hAnsi="Cambria Math"/>
                <w:color w:val="FFFFFF"/>
                <w:sz w:val="2"/>
                <w:szCs w:val="2"/>
              </w:rPr>
              <w:t>ℹ</w:t>
            </w:r>
            <w:r>
              <w:rPr>
                <w:rStyle w:val="InternetLink"/>
                <w:color w:val="FFFFFF"/>
                <w:sz w:val="2"/>
                <w:szCs w:val="2"/>
              </w:rPr>
              <w:t xml:space="preserve"> ДК 021:2015 </w:t>
            </w:r>
            <w:r>
              <w:rPr>
                <w:rStyle w:val="InternetLink"/>
                <w:rFonts w:cs="Cambria Math" w:ascii="Cambria Math" w:hAnsi="Cambria Math"/>
                <w:color w:val="FFFFFF"/>
                <w:sz w:val="2"/>
                <w:szCs w:val="2"/>
              </w:rPr>
              <w:t>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448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а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9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слуги з обробки даних </w:t>
            </w:r>
            <w:hyperlink r:id="rId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723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723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6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омп’ютерне обладнання </w:t>
            </w:r>
            <w:hyperlink r:id="rId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02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3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сіб КЗІ (токен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рукована продукція з елементами захисту </w:t>
            </w:r>
            <w:hyperlink r:id="rId10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5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банер, пос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0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Рекламні матеріали, каталоги товарів та посібники </w:t>
            </w:r>
            <w:r>
              <w:rPr>
                <w:sz w:val="2"/>
                <w:szCs w:val="2"/>
              </w:rPr>
              <w:t>Ту h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60000-2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лає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пасні частини до вантажних транспортних засобів, фургонів та легкових автомобілів </w:t>
            </w:r>
            <w:hyperlink r:id="rId11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43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433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 xml:space="preserve">запчастини до автомобіл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2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Спеціалізована хімічна продукція </w:t>
            </w:r>
            <w:hyperlink r:id="rId12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49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4950000-8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сіб ВД, змаз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Мастильні засоби </w:t>
            </w:r>
            <w:hyperlink r:id="rId13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092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09210000-4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Рідина гальмівна, тосо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ухонне приладдя, товари для дому та господарства і приладдя для закладів громадського харчування </w:t>
            </w:r>
            <w:hyperlink r:id="rId14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92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22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чаш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аперові чи картонні реєстраційні журнали </w:t>
            </w:r>
            <w:hyperlink r:id="rId1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8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8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блокн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рукована продукція з елементами захисту </w:t>
            </w:r>
            <w:hyperlink r:id="rId1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5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аленда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"/>
                <w:szCs w:val="2"/>
              </w:rPr>
            </w:pPr>
            <w:r>
              <w:rPr>
                <w:color w:val="000000"/>
                <w:sz w:val="23"/>
                <w:szCs w:val="23"/>
              </w:rPr>
              <w:t>Рекламні матеріали, каталоги товарів та посібники 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bookmarkStart w:id="0" w:name="_GoBack"/>
            <w:bookmarkEnd w:id="0"/>
            <w:r>
              <w:rPr>
                <w:sz w:val="2"/>
                <w:szCs w:val="2"/>
              </w:rPr>
              <w:t>т htt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60000-2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Афіша, флає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тальні листівки </w:t>
            </w:r>
            <w:hyperlink r:id="rId17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3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3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листі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7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1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1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рам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Швидкозшивачі та супутнє приладдя </w:t>
            </w:r>
            <w:hyperlink r:id="rId20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8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21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85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теки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тальні листівки </w:t>
            </w:r>
            <w:hyperlink r:id="rId22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3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3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прош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урнітура різна </w:t>
            </w:r>
            <w:hyperlink r:id="rId23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929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29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рам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24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2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дзнаки, меда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6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Газети</w:t>
            </w:r>
            <w:r>
              <w:rPr/>
              <w:t xml:space="preserve"> </w:t>
            </w:r>
            <w:hyperlink r:id="rId2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210000-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газ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9794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рукована продукція з елементами захисту </w:t>
            </w:r>
            <w:hyperlink r:id="rId27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5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отопапі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опоміжне екіпірування </w:t>
            </w:r>
            <w:hyperlink r:id="rId2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58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582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рапор України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Мобільні телефони </w:t>
            </w:r>
            <w:hyperlink r:id="rId2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22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2250000-0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слуги телефонного зв’язку та передачі даних </w:t>
            </w:r>
            <w:r>
              <w:rPr>
                <w:sz w:val="2"/>
                <w:szCs w:val="2"/>
              </w:rPr>
              <w:t xml:space="preserve"> Ту h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642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скретчкар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9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тальні листівки </w:t>
            </w:r>
            <w:hyperlink r:id="rId30">
              <w:r>
                <w:rPr>
                  <w:rStyle w:val="InternetLink"/>
                  <w:sz w:val="2"/>
                  <w:szCs w:val="2"/>
                </w:rPr>
                <w:t xml:space="preserve">Тут https://dk21.dovidnyk.info/index.php?rozd=2232 про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  <w:r>
                <w:rPr>
                  <w:rStyle w:val="InternetLink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3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листі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ухонне приладдя, товари для дому та господарства і приладдя для закладів громадського харчування </w:t>
            </w:r>
            <w:hyperlink r:id="rId31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92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220000-0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у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000000"/>
                <w:sz w:val="23"/>
                <w:szCs w:val="23"/>
              </w:rPr>
              <w:t>Іграшки</w:t>
            </w:r>
            <w:r>
              <w:rPr>
                <w:b/>
                <w:color w:val="333333"/>
                <w:lang w:eastAsia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75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ігра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65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"/>
                <w:szCs w:val="2"/>
              </w:rPr>
            </w:pPr>
            <w:r>
              <w:rPr>
                <w:color w:val="000000"/>
                <w:sz w:val="23"/>
                <w:szCs w:val="23"/>
              </w:rPr>
              <w:t>Вироби домашнього текстилю </w:t>
            </w:r>
            <w:hyperlink r:id="rId32">
              <w:r>
                <w:rPr>
                  <w:rStyle w:val="InternetLink"/>
                  <w:sz w:val="2"/>
                  <w:szCs w:val="2"/>
                </w:rPr>
                <w:t xml:space="preserve">Тут https://dk21.dovidnyk.ix.php?rozd=3951 про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  <w:r>
                <w:rPr>
                  <w:rStyle w:val="InternetLink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51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ле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Іграшки </w:t>
            </w:r>
            <w:hyperlink r:id="rId33">
              <w:r>
                <w:rPr>
                  <w:rStyle w:val="InternetLink"/>
                  <w:sz w:val="2"/>
                  <w:szCs w:val="2"/>
                </w:rPr>
                <w:t xml:space="preserve">Тут https://dk21.dovidnyk.info/index.php?rozd=3752 про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  <w:r>
                <w:rPr>
                  <w:rStyle w:val="InternetLink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</w:hyperlink>
            <w:r>
              <w:rPr>
                <w:sz w:val="2"/>
                <w:szCs w:val="2"/>
              </w:rPr>
              <w:t>Тут https://dk21.dovidnyk.info/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75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вітряні куль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rStyle w:val="Qaclassifierdescrprimary"/>
                <w:color w:val="314155"/>
              </w:rPr>
              <w:t>Бухгалтерські та аудиторські послуги</w:t>
            </w:r>
            <w:hyperlink r:id="rId34">
              <w:r>
                <w:rPr>
                  <w:rStyle w:val="InternetLink"/>
                  <w:color w:val="FFFFFF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</w:rPr>
                <w:t>ℹ</w:t>
              </w:r>
              <w:r>
                <w:rPr>
                  <w:rStyle w:val="InternetLink"/>
                  <w:color w:val="FFFFFF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3"/>
                <w:szCs w:val="23"/>
                <w:lang w:eastAsia="ru-RU"/>
              </w:rPr>
            </w:pPr>
            <w:r>
              <w:rPr>
                <w:color w:val="333333"/>
                <w:sz w:val="23"/>
                <w:szCs w:val="23"/>
                <w:lang w:eastAsia="ru-RU"/>
              </w:rPr>
              <w:t>7921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3"/>
                <w:szCs w:val="23"/>
                <w:lang w:eastAsia="ru-RU"/>
              </w:rPr>
            </w:pPr>
            <w:r>
              <w:rPr>
                <w:color w:val="333333"/>
                <w:sz w:val="23"/>
                <w:szCs w:val="23"/>
                <w:lang w:eastAsia="ru-RU"/>
              </w:rPr>
              <w:t>Послуги ауди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9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Спортивні товари та інвентар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7400000-2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м</w:t>
            </w:r>
            <w:r>
              <w:rPr>
                <w:color w:val="333333"/>
                <w:lang w:val="en-US" w:eastAsia="ru-RU"/>
              </w:rPr>
              <w:t>’</w:t>
            </w:r>
            <w:r>
              <w:rPr>
                <w:color w:val="333333"/>
                <w:lang w:eastAsia="ru-RU"/>
              </w:rPr>
              <w:t>ячі, сі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9898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Подарунки та нагороди</w:t>
            </w:r>
            <w:r>
              <w:rPr>
                <w:b/>
                <w:color w:val="333333"/>
                <w:lang w:eastAsia="ru-RU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30000-3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еда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4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Вироби домашнього текстилю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51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ле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8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Високоточні терези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8310000-1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а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4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3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3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дзнака до 30 річниці незалежності України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Послуги, пов’язані з програмним забезпеченням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sz w:val="23"/>
                <w:szCs w:val="23"/>
                <w:lang w:eastAsia="ru-RU"/>
              </w:rPr>
              <w:t>72260000-5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програмне забезпеч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Послуги, пов’язані з програмним забезпеченням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2260000-5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рограмне обслуговування модулі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Іграшки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7520000-9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Столярні вироби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44220000-8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двер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324,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3"/>
                <w:szCs w:val="23"/>
                <w:lang w:eastAsia="ru-RU"/>
              </w:rPr>
            </w:pPr>
            <w:r>
              <w:rPr>
                <w:color w:val="333333"/>
                <w:sz w:val="23"/>
                <w:szCs w:val="23"/>
                <w:shd w:fill="FFFFFF" w:val="clear"/>
              </w:rPr>
              <w:t>апаратний комплекс для оформлення та видачі посвідчень водія і реєстрації транспортних засобів (принтер Toppan CP500 з безконтактним енкодером та фотокомплект з планшетом для підпис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6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говорна процед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 xml:space="preserve">Машини для обробки даних (апаратна частина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02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обладнання робочої станції для оформлення та видачі паспортних документів, взяття біометричних даних і реєстрації місць проживання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Частини для сільськогосподарської техніки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6810000-6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олосі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Частини до світильників та освітлювального обладнання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153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ламп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рхітектурні, інженерні та геодезичні послуги 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50000-5 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розробка проекту землеустр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99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рхітектурні, інженерні та геодезичні послуги 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5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  <w:lang w:eastAsia="ru-RU"/>
              </w:rPr>
              <w:t>розробка проекту землеустр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99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рхітектурні, інженерні та геодезичні послуги 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5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  <w:lang w:eastAsia="ru-RU"/>
              </w:rPr>
              <w:t>розробка проекту землеустр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99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рхітектурні, інженерні та планувальні послуги </w:t>
            </w:r>
            <w:hyperlink r:id="rId37">
              <w:r>
                <w:rPr>
                  <w:rStyle w:val="InternetLink"/>
                  <w:color w:val="FFFFFF"/>
                </w:rPr>
                <w:t xml:space="preserve">Тут nfo/index.php?rozd=7124 про </w:t>
              </w:r>
              <w:r>
                <w:rPr>
                  <w:rStyle w:val="InternetLink"/>
                  <w:rFonts w:cs="Cambria Math"/>
                  <w:color w:val="FFFFFF"/>
                </w:rPr>
                <w:t>ℹ</w:t>
              </w:r>
              <w:r>
                <w:rPr>
                  <w:rStyle w:val="InternetLink"/>
                  <w:color w:val="FFFFFF"/>
                </w:rPr>
                <w:t xml:space="preserve"> ДК 021:2015 </w:t>
              </w:r>
              <w:r>
                <w:rPr>
                  <w:rStyle w:val="InternetLink"/>
                  <w:rFonts w:cs="Cambria Math"/>
                  <w:color w:val="FFFFFF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4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</w:rPr>
              <w:t>Розробка технічної документації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0999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идіння, стільці та супутні вироби і частини до них</w:t>
            </w:r>
          </w:p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9110000-6 Стіль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7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укція рослинництва, у тому числі тепличного (Квіти живі та квіткові композиції з живих квіт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21:2015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03120000-8 Квіти живі та квіткові композиції з живих кві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150000-6 матеріали сес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91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Запасні частини до вантажних транспортних засобів, фургонів та легкових автомобіл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4330000-9 паливні форсу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Навчальні засоб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80520000-5 навчання осіб, відповідальних за газове господар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вимірювальних, випробувальних і контрольних прилад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0410000-2 повірка газових прила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24,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3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3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</w:t>
            </w:r>
            <w:r>
              <w:rPr>
                <w:color w:val="000000"/>
                <w:sz w:val="23"/>
                <w:szCs w:val="23"/>
                <w:lang w:val="en-US"/>
              </w:rPr>
              <w:t xml:space="preserve"> (</w:t>
            </w:r>
            <w:r>
              <w:rPr>
                <w:color w:val="000000"/>
                <w:sz w:val="23"/>
                <w:szCs w:val="23"/>
              </w:rPr>
              <w:t>відзна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ашини для обробки даних (апаратна части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10000-4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системний блок в збор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9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</w:t>
            </w:r>
            <w:r>
              <w:rPr>
                <w:color w:val="333333"/>
                <w:lang w:val="en-US" w:eastAsia="ru-RU"/>
              </w:rPr>
              <w:t>’</w:t>
            </w:r>
            <w:r>
              <w:rPr>
                <w:color w:val="333333"/>
                <w:lang w:eastAsia="ru-RU"/>
              </w:rPr>
              <w:t>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30000-6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комп</w:t>
            </w:r>
            <w:r>
              <w:rPr>
                <w:color w:val="000000"/>
                <w:sz w:val="23"/>
                <w:szCs w:val="23"/>
                <w:lang w:val="en-US"/>
              </w:rPr>
              <w:t>’</w:t>
            </w:r>
            <w:r>
              <w:rPr>
                <w:color w:val="000000"/>
                <w:sz w:val="23"/>
                <w:szCs w:val="23"/>
              </w:rPr>
              <w:t>ютерна перифер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8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Газове паливо (природний газ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0912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риродний га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Консультаційні послуги у галузях інженерії та будівниц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15</w:t>
            </w:r>
            <w:r>
              <w:rPr>
                <w:color w:val="333333"/>
                <w:sz w:val="22"/>
                <w:szCs w:val="22"/>
                <w:lang w:eastAsia="ru-RU"/>
              </w:rPr>
              <w:t xml:space="preserve"> 71310000-4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перевірка ДВ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2"/>
                <w:szCs w:val="22"/>
                <w:lang w:eastAsia="ru-RU"/>
              </w:rPr>
              <w:t>22</w:t>
            </w:r>
            <w:r>
              <w:rPr>
                <w:color w:val="333333"/>
                <w:lang w:eastAsia="ru-RU"/>
              </w:rPr>
              <w:t>4</w:t>
            </w:r>
            <w:r>
              <w:rPr>
                <w:color w:val="333333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2723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930000-7 рюкзак шкіль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Юридичні послуги, пов’язані з оформленням і засвідченням документ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9130000-4 послуги нотаріу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ар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 xml:space="preserve">22410000-7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марки та марковані конвер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89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отокопіювальне та поліграфічне обладнання для офсетного друк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картриджі, тонер, фотобарабан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84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итви та манікюрні чи педикюрні набо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372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бритв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Електричні побутові прила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бленде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70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опоміжне екіпір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582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прап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італьні листів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3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листів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ішки та пак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пакувальні пак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7520000-9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ироби домашнього тексти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рушн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рукарські послу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 xml:space="preserve">79810000-5(Послуги з інформаційного висвітлення діяльності виконавчого комітету Знам’янської міської ради)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Інші завершальні будівельні робо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450000-6 (поточний ремонт Дошки пам'я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94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урнітура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вінок зі стрічкою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382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урнітура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вінок 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95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аперові чи картонні реєстраційні журнал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810000-1 (журнал обліку пасі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20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аперові чи картонні реєстраційні журнал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810000-1 (журнали обліку для ЦНАП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6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, пов’язані з програмним забезпечення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2260000-5 (оновлення програми "М.Е.Doc"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hd w:fill="FFFFFF" w:val="clear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shd w:fill="FFFFFF" w:val="clear"/>
              </w:rPr>
              <w:t xml:space="preserve"> 18530000-3</w:t>
            </w:r>
            <w:r>
              <w:rPr>
                <w:color w:val="333333"/>
                <w:shd w:fill="FFFFFF" w:val="clear"/>
                <w:lang w:val="ru-RU"/>
              </w:rPr>
              <w:t xml:space="preserve"> </w:t>
            </w:r>
            <w:r>
              <w:rPr>
                <w:color w:val="333333"/>
                <w:shd w:fill="FFFFFF" w:val="clear"/>
              </w:rPr>
              <w:t>(кубок, медал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67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18530000-3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грамоти спортивн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18530000-3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одя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ироби домашнього тексти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510000-0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рушн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ішки та пак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18930000-7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акувальні пак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320000-9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урнітура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290000-1 (декоративний елемен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опоміжне екіпір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5820000-8 (прап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150000-6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матеріали сесі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09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луги зі встановлення радіо-, телевізійної, аудіо- та відеоапарат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1310000-8 (встановлення системи відеоспостереженн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4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ережеві кабел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1310000-2 (кабел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977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паратура для передавання радіосигналу з приймальним пристроє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2230000-4 (відеореєстратор, відеокаме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4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Комутаційні щи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2540000-0 (комутато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Qaclassifiertype">
    <w:name w:val="qa_classifier_type"/>
    <w:basedOn w:val="Style14"/>
    <w:qFormat/>
    <w:rPr/>
  </w:style>
  <w:style w:type="character" w:styleId="Qaclassifierdk">
    <w:name w:val="qa_classifier_dk"/>
    <w:basedOn w:val="Style14"/>
    <w:qFormat/>
    <w:rPr/>
  </w:style>
  <w:style w:type="character" w:styleId="Qaclassifierdescr">
    <w:name w:val="qa_classifier_descr"/>
    <w:basedOn w:val="Style14"/>
    <w:qFormat/>
    <w:rPr/>
  </w:style>
  <w:style w:type="character" w:styleId="Qaclassifierdescrcode">
    <w:name w:val="qa_classifier_descr_code"/>
    <w:basedOn w:val="Style14"/>
    <w:qFormat/>
    <w:rPr/>
  </w:style>
  <w:style w:type="character" w:styleId="Qaclassifierdescrprimary">
    <w:name w:val="qa_classifier_descr_primary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k21.dovidnyk.info/index.php?rozd=2215" TargetMode="External"/><Relationship Id="rId3" Type="http://schemas.openxmlformats.org/officeDocument/2006/relationships/hyperlink" Target="https://dk21.dovidnyk.info/index.php?rozd=4452" TargetMode="External"/><Relationship Id="rId4" Type="http://schemas.openxmlformats.org/officeDocument/2006/relationships/hyperlink" Target="https://dk21.dovidnyk.info/index.php?rozd=3122" TargetMode="External"/><Relationship Id="rId5" Type="http://schemas.openxmlformats.org/officeDocument/2006/relationships/hyperlink" Target="https://dk21.dovidnyk.info/index.php?rozd=3151" TargetMode="External"/><Relationship Id="rId6" Type="http://schemas.openxmlformats.org/officeDocument/2006/relationships/hyperlink" Target="https://dk21.dovidnyk.info/index.php?rozd=4481" TargetMode="External"/><Relationship Id="rId7" Type="http://schemas.openxmlformats.org/officeDocument/2006/relationships/hyperlink" Target="https://dk21.dovidnyk.info/index.php?rozd=3151" TargetMode="External"/><Relationship Id="rId8" Type="http://schemas.openxmlformats.org/officeDocument/2006/relationships/hyperlink" Target="https://dk21.dovidnyk.info/index.php?rozd=7231" TargetMode="External"/><Relationship Id="rId9" Type="http://schemas.openxmlformats.org/officeDocument/2006/relationships/hyperlink" Target="https://dk21.dovidnyk.info/index.php?rozd=3023" TargetMode="External"/><Relationship Id="rId10" Type="http://schemas.openxmlformats.org/officeDocument/2006/relationships/hyperlink" Target="https://dk21.dovidnyk.info/index.php?rozd=2245" TargetMode="External"/><Relationship Id="rId11" Type="http://schemas.openxmlformats.org/officeDocument/2006/relationships/hyperlink" Target="https://dk21.dovidnyk.info/index.php?rozd=3433" TargetMode="External"/><Relationship Id="rId12" Type="http://schemas.openxmlformats.org/officeDocument/2006/relationships/hyperlink" Target="https://dk21.dovidnyk.info/index.php?rozd=2495" TargetMode="External"/><Relationship Id="rId13" Type="http://schemas.openxmlformats.org/officeDocument/2006/relationships/hyperlink" Target="https://dk21.dovidnyk.info/index.php?rozd=0921" TargetMode="External"/><Relationship Id="rId14" Type="http://schemas.openxmlformats.org/officeDocument/2006/relationships/hyperlink" Target="https://dk21.dovidnyk.info/index.php?rozd=3922" TargetMode="External"/><Relationship Id="rId15" Type="http://schemas.openxmlformats.org/officeDocument/2006/relationships/hyperlink" Target="https://dk21.dovidnyk.info/index.php?rozd=2281" TargetMode="External"/><Relationship Id="rId16" Type="http://schemas.openxmlformats.org/officeDocument/2006/relationships/hyperlink" Target="https://dk21.dovidnyk.info/index.php?rozd=2245" TargetMode="External"/><Relationship Id="rId17" Type="http://schemas.openxmlformats.org/officeDocument/2006/relationships/hyperlink" Target="https://dk21.dovidnyk.info/index.php?rozd=2232" TargetMode="External"/><Relationship Id="rId18" Type="http://schemas.openxmlformats.org/officeDocument/2006/relationships/hyperlink" Target="https://dk21.dovidnyk.info/index.php?rozd=1853" TargetMode="External"/><Relationship Id="rId19" Type="http://schemas.openxmlformats.org/officeDocument/2006/relationships/hyperlink" Target="https://dk21.dovidnyk.info/index.php?rozd=2245" TargetMode="External"/><Relationship Id="rId20" Type="http://schemas.openxmlformats.org/officeDocument/2006/relationships/hyperlink" Target="https://dk21.dovidnyk.info/index.php?rozd=2285" TargetMode="External"/><Relationship Id="rId21" Type="http://schemas.openxmlformats.org/officeDocument/2006/relationships/hyperlink" Target="https://dk21.dovidnyk.info/index.php?rozd=2245" TargetMode="External"/><Relationship Id="rId22" Type="http://schemas.openxmlformats.org/officeDocument/2006/relationships/hyperlink" Target="https://dk21.dovidnyk.info/index.php?rozd=2232" TargetMode="External"/><Relationship Id="rId23" Type="http://schemas.openxmlformats.org/officeDocument/2006/relationships/hyperlink" Target="https://dk21.dovidnyk.info/index.php?rozd=3929" TargetMode="External"/><Relationship Id="rId24" Type="http://schemas.openxmlformats.org/officeDocument/2006/relationships/hyperlink" Target="https://dk21.dovidnyk.info/index.php?rozd=1853" TargetMode="External"/><Relationship Id="rId25" Type="http://schemas.openxmlformats.org/officeDocument/2006/relationships/hyperlink" Target="https://dk21.dovidnyk.info/index.php?rozd=2245" TargetMode="External"/><Relationship Id="rId26" Type="http://schemas.openxmlformats.org/officeDocument/2006/relationships/hyperlink" Target="https://dk21.dovidnyk.info/index.php?rozd=2245" TargetMode="External"/><Relationship Id="rId27" Type="http://schemas.openxmlformats.org/officeDocument/2006/relationships/hyperlink" Target="https://dk21.dovidnyk.info/index.php?rozd=2245" TargetMode="External"/><Relationship Id="rId28" Type="http://schemas.openxmlformats.org/officeDocument/2006/relationships/hyperlink" Target="https://dk21.dovidnyk.info/index.php?rozd=3582" TargetMode="External"/><Relationship Id="rId29" Type="http://schemas.openxmlformats.org/officeDocument/2006/relationships/hyperlink" Target="https://dk21.dovidnyk.info/index.php?rozd=3225" TargetMode="External"/><Relationship Id="rId30" Type="http://schemas.openxmlformats.org/officeDocument/2006/relationships/hyperlink" Target="../in/&#1058;&#1091;&#1090;%20https://dk21.dovidnyk.info/index.php%3Frozd=2232%20&#1087;&#1088;&#1086;%20&#8505;%20&#1044;&#1050;%20021:2015%20&#8505;" TargetMode="External"/><Relationship Id="rId31" Type="http://schemas.openxmlformats.org/officeDocument/2006/relationships/hyperlink" Target="https://dk21.dovidnyk.info/index.php?rozd=3922" TargetMode="External"/><Relationship Id="rId32" Type="http://schemas.openxmlformats.org/officeDocument/2006/relationships/hyperlink" Target="../in/&#1058;&#1091;&#1090;%20https://dk21.dovidnyk.ix.php%3Frozd=3951%20&#1087;&#1088;&#1086;%20&#8505;%20&#1044;&#1050;%20021:2015%20&#8505;" TargetMode="External"/><Relationship Id="rId33" Type="http://schemas.openxmlformats.org/officeDocument/2006/relationships/hyperlink" Target="../in/&#1058;&#1091;&#1090;%20https://dk21.dovidnyk.info/index.php%3Frozd=3752%20&#1087;&#1088;&#1086;%20&#8505;%20&#1044;&#1050;%20021:2015%20&#8505;" TargetMode="External"/><Relationship Id="rId34" Type="http://schemas.openxmlformats.org/officeDocument/2006/relationships/hyperlink" Target="https://dk21.dovidnyk.info/index.php?rozd=2245" TargetMode="External"/><Relationship Id="rId35" Type="http://schemas.openxmlformats.org/officeDocument/2006/relationships/hyperlink" Target="https://dk21.dovidnyk.info/index.php?rozd=1853" TargetMode="External"/><Relationship Id="rId36" Type="http://schemas.openxmlformats.org/officeDocument/2006/relationships/hyperlink" Target="https://dk21.dovidnyk.info/index.php?rozd=2245" TargetMode="External"/><Relationship Id="rId37" Type="http://schemas.openxmlformats.org/officeDocument/2006/relationships/hyperlink" Target="https://dk21.dovidnyk.info/index.php?rozd=7124" TargetMode="External"/><Relationship Id="rId38" Type="http://schemas.openxmlformats.org/officeDocument/2006/relationships/hyperlink" Target="https://dk21.dovidnyk.info/index.php?rozd=1853" TargetMode="External"/><Relationship Id="rId39" Type="http://schemas.openxmlformats.org/officeDocument/2006/relationships/hyperlink" Target="https://dk21.dovidnyk.info/index.php?rozd=2245" TargetMode="Externa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9:56:00Z</dcterms:created>
  <dc:creator>User</dc:creator>
  <dc:description/>
  <cp:keywords/>
  <dc:language>en-US</dc:language>
  <cp:lastModifiedBy>1</cp:lastModifiedBy>
  <cp:lastPrinted>2021-07-08T10:29:00Z</cp:lastPrinted>
  <dcterms:modified xsi:type="dcterms:W3CDTF">2021-09-20T12:08:00Z</dcterms:modified>
  <cp:revision>66</cp:revision>
  <dc:subject/>
  <dc:title/>
</cp:coreProperties>
</file>