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2" w:before="0" w:after="240"/>
        <w:rPr/>
      </w:pPr>
      <w:r>
        <w:rPr/>
        <w:t>Керівники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4953"/>
        <w:gridCol w:w="1971"/>
      </w:tblGrid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Ховайба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Ми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хайло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Олександрович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з 19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9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по 199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8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рік</w:t>
              <w:br/>
              <w:t xml:space="preserve">начальник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СДПЧ-10  м. Знам’янки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986790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К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о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лос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Сергій Іванович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серпень 2007 р. – листопад 2008 рік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начальник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Знам’янського РВ ГУМНС України в Кіровоградській області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1085850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Бондаренко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Андрій Миколайович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серпень 1998 р. – листопад 2000 рік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червень 2002 р. – грудень 2002 рік</w:t>
            </w:r>
          </w:p>
          <w:p>
            <w:pPr>
              <w:pStyle w:val="Style14"/>
              <w:spacing w:lineRule="atLeast" w:line="360"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ачальник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СДПЧ-10  м. Знам’янка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грудень 2003 р. – липень 2007 рік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листопад 2008 р. -  жовтень 20013 рік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Начальник Знам’янського РВ ГУМНС України в Кіровоградській області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drawing>
                <wp:inline distT="0" distB="0" distL="0" distR="0">
                  <wp:extent cx="1023620" cy="1367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 xml:space="preserve">Ларіонов 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В</w:t>
            </w: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uk-UA"/>
              </w:rPr>
              <w:t>ладіслав Сергійович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з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червня 2014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р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оку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начальник 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Знам’янського МРВ Управління ДСНС України у Кіровоградській області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48:00Z</dcterms:created>
  <dc:creator>Admin</dc:creator>
  <dc:description/>
  <cp:keywords/>
  <dc:language>en-US</dc:language>
  <cp:lastModifiedBy>ПК5</cp:lastModifiedBy>
  <dcterms:modified xsi:type="dcterms:W3CDTF">2015-08-14T11:44:00Z</dcterms:modified>
  <cp:revision>17</cp:revision>
  <dc:subject/>
  <dc:title/>
</cp:coreProperties>
</file>