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3797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6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склад сім’ї - 3 особи, яка проживає у                      м. Знам’янка по вул.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 н., склад сім’ї – три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9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8-12-13T13:58:00Z</dcterms:modified>
  <cp:revision>9</cp:revision>
  <dc:subject/>
  <dc:title> </dc:title>
</cp:coreProperties>
</file>