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03356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по вул. Матросова, 66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Горбенко Н.В. про присвоєння окремої адреси земельній ділянці площею 0,0476 га по вул. Матросова, 66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Горбенко Наталія Володимирівна, кадастровий номер земельної ділянки: 3510600000:50:037:0009, керуючись     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0476 га по вул. Матросова, 66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Горбенко Наталія Володимирівна, кадастровий номер земельної ділянки: 3510600000:50:037:0009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Матросова, 66-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0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8-09-05T12:40:00Z</dcterms:modified>
  <cp:revision>2</cp:revision>
  <dc:subject/>
  <dc:title>Україна</dc:title>
</cp:coreProperties>
</file>