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  <w:lang w:val="uk-UA"/>
        </w:rPr>
      </w:pPr>
      <w:r>
        <w:rPr>
          <w:szCs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54173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___ ________  2018  року              </w:t>
        <w:tab/>
        <w:tab/>
        <w:t xml:space="preserve">      </w:t>
        <w:tab/>
        <w:tab/>
        <w:t xml:space="preserve">                            №____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розподіл коштів у межах бюджетних призначе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ого розпорядника бюджетних коштів міського бюджету –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иконавчого комітету Знам’янської міської ради п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ПК 0212010 «Багатопрофільна стаціонарна медич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ога населенню» у 2018 ро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, з</w:t>
      </w:r>
      <w:r>
        <w:rPr>
          <w:sz w:val="24"/>
          <w:szCs w:val="24"/>
          <w:lang w:val="uk-UA"/>
        </w:rPr>
        <w:t>гідно подання головного розпорядника бюджетних коштів міського бюджету - виконавчого комітету Знам’янської міської ради від 20.06.2018р. №117 та керуючись ст.ст. 28, 40 Закону України «Про місцеве самоврядування в Україні»,  виконавчий комітет Знам’янської міської 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виконавчого комітету Знам’янської міської ради по КПК 0212010 «Багатопрофільна стаціонарна медична допомога населенню» у 2018 році</w:t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HTML"/>
        <w:numPr>
          <w:ilvl w:val="1"/>
          <w:numId w:val="2"/>
        </w:numPr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а рахунок доходів загального фонду міського бюджету та дотації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для 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безпечення недостатності бюджетних коштів на утримання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 «Знам’янська міська лікарня ім.А.В.Лисенка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згідно з додатком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___ _______ 2018 року №  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оштів у межах бюджетних призначень головного розпорядника бюджетних коштів міського бюджету – виконавчого комітету Знам’янської міської ради по КПК 0212010 «Багатопрофільна стаціонарна медична допомога населенню» у 2018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>(тис.</w:t>
      </w:r>
      <w:r>
        <w:rPr/>
        <w:t>грн.)</w:t>
      </w:r>
    </w:p>
    <w:tbl>
      <w:tblPr>
        <w:tblW w:w="9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25"/>
        <w:gridCol w:w="1017"/>
        <w:gridCol w:w="1805"/>
      </w:tblGrid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 на 2018 рік</w:t>
            </w:r>
          </w:p>
        </w:tc>
      </w:tr>
      <w:tr>
        <w:trPr>
          <w:trHeight w:val="3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2010 «Багатопрофільна стаціонарна медична допомога населенню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унальний заклад «Знам’янська міська лікарня ім. А.В.Лисенка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+1603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т.ч. за рахунок доходів загального фонду міськ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30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.т.ч. за рахунок дотації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273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нам’янська центральна районна лікар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-1603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т.ч. за рахунок доходів загального фонду міськ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30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.т.ч. за рахунок дотації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73,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21:00Z</dcterms:created>
  <dc:creator>Оля</dc:creator>
  <dc:description/>
  <cp:keywords/>
  <dc:language>en-US</dc:language>
  <cp:lastModifiedBy>Admin</cp:lastModifiedBy>
  <cp:lastPrinted>2017-12-19T10:44:00Z</cp:lastPrinted>
  <dcterms:modified xsi:type="dcterms:W3CDTF">2018-06-20T12:15:00Z</dcterms:modified>
  <cp:revision>135</cp:revision>
  <dc:subject/>
  <dc:title>Україна</dc:title>
</cp:coreProperties>
</file>