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912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лютого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5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в.о. директора КНП «Знам’янська міська лікарня імені А.В. Лисенка» Вікторії СІЛЬМАН від 15.01.2020р. №03/93 та від 19.02.2020р. №13/411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 та платних послуг, які надаються КНП «Знам’янська міська лікарня імені А.В.Лисенка Знам’янської міської ради»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5:00Z</dcterms:created>
  <dc:creator>main</dc:creator>
  <dc:description/>
  <cp:keywords/>
  <dc:language>en-US</dc:language>
  <cp:lastModifiedBy>Elena</cp:lastModifiedBy>
  <cp:lastPrinted>2018-10-05T09:06:00Z</cp:lastPrinted>
  <dcterms:modified xsi:type="dcterms:W3CDTF">2020-03-02T06:39:00Z</dcterms:modified>
  <cp:revision>8</cp:revision>
  <dc:subject/>
  <dc:title> </dc:title>
</cp:coreProperties>
</file>