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8  по 26 листопада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206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685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19,5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148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 xml:space="preserve">221,5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75,2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5181,5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087,5 тис.грн. (59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97,6 тис.грн. (1,9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29,5 тис.грн. (0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156,8 тис.грн. (3,0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26,1 тис.грн. (0,5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505,2 тис.грн. (9,8%), в тому числі по:  по відділу освіти 249,1 тис.грн. </w:t>
      </w:r>
      <w:r>
        <w:rPr>
          <w:i/>
          <w:sz w:val="28"/>
          <w:szCs w:val="28"/>
          <w:lang w:val="uk-UA" w:eastAsia="en-US"/>
        </w:rPr>
        <w:t>(капітальний ремонт закладів освіти)</w:t>
      </w:r>
      <w:r>
        <w:rPr>
          <w:sz w:val="28"/>
          <w:szCs w:val="28"/>
          <w:lang w:val="uk-UA" w:eastAsia="en-US"/>
        </w:rPr>
        <w:t xml:space="preserve">; по управлінню містобудування, архітектури та житлово-комунального господарства – 256,1 тис.грн. 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;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2 тис.грн. (17,5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1-26T12:16:00Z</dcterms:modified>
  <cp:revision>1497</cp:revision>
  <dc:subject/>
  <dc:title> </dc:title>
</cp:coreProperties>
</file>