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iCs/>
          <w:sz w:val="24"/>
        </w:rPr>
        <w:t xml:space="preserve">ПРОЄКТ№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838559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            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 закріплення приміщень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 виконання рішення Знам'янської міської ради від 19 лютого 2021 року № 140 "Про затвердження переліку розташування відділень КНП "Знам'янська міська лікарня імені А.В.Лисенка" Знам'янської міської ради та КНП "Знам'янський міський центр первинної медико-санітарної допомоги" Знам'янської міської ради" та  рішення від          2021 року №  "Про передачу майна комунальної власності на праві оперативного управління комунальному некомерційному підприємству "Знам'янський міський центр первинної медико-санітарної допомоги" Знам'янської міської ради", з метою розмежування прийомів пацієнтів фахівцями закладів охорони здоров'я, </w:t>
      </w:r>
      <w:r>
        <w:rPr/>
        <w:t xml:space="preserve">керуючись ст. 40  Закону України "Про місцеве самоврядування в Україні", </w:t>
      </w:r>
      <w:r>
        <w:rPr>
          <w:color w:val="000000"/>
          <w:sz w:val="23"/>
          <w:szCs w:val="23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Закріпити розміщення поліклінічного відділення КНП "Знам'янська міська лікарня імені А.В.Лисенка" Знам'янської міської ради, за адресою: вул. Михайла Грушевського, 15,                            м. Знам'янка згідно додатку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У термін до 15 травня 2021 року здійснити розташування працівників поліклінічного відділення КНП "Знам'янська міська лікарня імені А.В.Лисенка" Знам'янської міської ради відповідно до пункту 1 даного рішення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Виконуючому обов’язки директора КНП "Знам'янська міська лікарня імені А.В.Лисенка" Знам'янської міської ради Ігорю МУРАВСЬКОМУ здійснити заходи по підготовці приміщень, для належного облаштування приміщень,перелічених у додатку. 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3"/>
          <w:szCs w:val="23"/>
        </w:rPr>
        <w:t>4. Директору КНП "Знам'янський міський центр первинної медико-санітарної допомоги" Знам'янської міської ради Руслану ПУШКАРЕНКУ з метою уникнення скупчення пацієнтів вжити заходів щодо розміщення фахівців Знам'янської амбулаторії загальної практики-сімейної медицини за адресою: вул. Гагаріна, 27-Т, м. Знам'янка: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1. Організувати окремі входи для розмежування потоків пацієнтів дорослого та дитячого віку до відповідних фахівців шляхом замовлення експертної оцінки приміщень та виготовлення проектно-кошторисної документації для проведення ремонтних робіт;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2. Змінити адресу Знам'янської амбулаторії загальної практики-сімейної медицини з                "вул. Партизанська 59-А" на "вул. Гагаріна, 27-Т" та вжити заходів з внесення відповідних змін до нормативних документів підприємства та договору про медичне обслуговування населення з Національною службою здоров'я України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Виконуючому обов’язки директора КНП "Знам'янська міська лікарня імені А.В.Лисенка" Знам'янської міської ради Ігорю МУРАВСЬКОМУ та директору КНП "Знам'янський міський центр первинної медико-санітарної допомоги" Знам'янської міської ради Руслану ПУШКАРЕНКУ провести заходи з інформування громадян про зміни у наданні медичної допомоги відповідних підприємств.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3"/>
          <w:szCs w:val="23"/>
        </w:rPr>
        <w:t>6. Організацію виконання даного рішення покласти на директора КНП "Знам'янська міська лікарня імені А.В.Лисенка" Знам'янської міської ради Ігоря МУРАВСЬКОГО та директора  КНП "Знам'янський міський центр первинної медико-санітарної допомоги" Знам'янської міської ради Руслана ПУШКАРЕНКА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3"/>
          <w:szCs w:val="23"/>
        </w:rPr>
        <w:t>7. Контроль за виконанням даного рішення  покласти на  заступника міського голови з питань діяльності виконавчих органів Дмитра МОЛОДЧЕНК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left="6237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одаток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до рішення виконавчого комітету 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____________2021 року № _____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180" w:after="18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РОЗМІЩЕННЯ</w:t>
      </w:r>
    </w:p>
    <w:p>
      <w:pPr>
        <w:pStyle w:val="Style16"/>
        <w:shd w:fill="FFFFFF" w:val="clear"/>
        <w:spacing w:before="180" w:after="180"/>
        <w:ind w:firstLine="426"/>
        <w:jc w:val="center"/>
        <w:rPr>
          <w:color w:val="000000"/>
        </w:rPr>
      </w:pPr>
      <w:r>
        <w:rPr>
          <w:color w:val="000000"/>
        </w:rPr>
        <w:t>кабінетів поліклінічного відділення КНП "Знам'янська міська лікарня імені А.В.Лисенка" Знам'янської міської ради, за адресою: вул. Михайла Грушевського, 15, м. Знам'янка</w:t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63"/>
        <w:gridCol w:w="36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іне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начення приміщення</w:t>
            </w:r>
          </w:p>
        </w:tc>
      </w:tr>
      <w:tr>
        <w:trPr/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 повер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ендокрин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к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Кабінет ЗП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сихіат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роп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апевт (комісі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анітар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ЛК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ЛК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Реєстрату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естра господин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6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7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0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Хірур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1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'язуваль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2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Хірург +</w:t>
            </w:r>
            <w:r>
              <w:rPr>
                <w:color w:val="000000"/>
                <w:lang w:val="en-US"/>
              </w:rPr>
              <w:t>RRS</w:t>
            </w:r>
          </w:p>
        </w:tc>
      </w:tr>
      <w:tr>
        <w:trPr/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І повер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4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Інфекціоні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5-16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іональна діагност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7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Оглядовий чоловіч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8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сихіат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9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УЗ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0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Онк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1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Окулі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2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-кабі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4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ідуюч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5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а медична сест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7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м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8-29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0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І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2-33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дур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3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Ендокринолог, кардіолог</w:t>
            </w:r>
          </w:p>
        </w:tc>
      </w:tr>
      <w:tr>
        <w:trPr/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ІІ повер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5-36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м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7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м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8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м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9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м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0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м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1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Окулі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2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ЛО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3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ЛЕ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3А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Е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4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роп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5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апевт (проф.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7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Ф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8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ЛО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50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ЛФ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51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еруючий справами (секретар)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иконавчого комітету</w:t>
        <w:tab/>
        <w:tab/>
        <w:tab/>
        <w:tab/>
        <w:tab/>
        <w:t xml:space="preserve">                     Лілія МЕРЕНКОВА</w:t>
      </w:r>
    </w:p>
    <w:p>
      <w:pPr>
        <w:pStyle w:val="Style16"/>
        <w:shd w:fill="FFFFFF" w:val="clear"/>
        <w:spacing w:before="180" w:after="180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27:00Z</dcterms:created>
  <dc:creator>User</dc:creator>
  <dc:description/>
  <cp:keywords/>
  <dc:language>en-US</dc:language>
  <cp:lastModifiedBy>Elena</cp:lastModifiedBy>
  <cp:lastPrinted>2021-04-01T16:07:00Z</cp:lastPrinted>
  <dcterms:modified xsi:type="dcterms:W3CDTF">2021-04-01T13:07:00Z</dcterms:modified>
  <cp:revision>10</cp:revision>
  <dc:subject/>
  <dc:title/>
</cp:coreProperties>
</file>