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2985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7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1/4 частки 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будівлями та споруда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в рахунок аліментних зобов’язан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ім’я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., мешканець м.Знам’янки, вул.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щодо дозволу на дарування  1/4 частки житлового будинку №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по вул.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в  м.Знам’янці, в  рахунок аліментних зобов’язань  на ім’я малолітнього 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витягу про реєстрацію права власності на нерухоме майно, Знам’янським міжміським комунальним підприємством «Бюро технічної інвентаризації» від 18.09.2008 р. за № 20275661,  1/4 частка житлового будинку за адресою: Кіровоградська обл., м.Знам’янка, вул.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на праві власності належить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який має намір подарувати  1/4 частку вищезгаданого будинку  з  господарсько-побутовими будівлями та спорудами малолітньому 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>р.н., в  рахунок аліментних зобов’язань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житлового будинку з  господарсько-побутовими будівлями та спорудами житлові права  дитини  не  погіршаться, за нею залишається право власності та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ові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передати належну йому на праві власності 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, м. Знам’янка,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у власність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в рахунок аліментних зобов’язань, що виникли з рішення Знам’янського міськрайонного суду Кіровоградської області від 28.01.2019р. (провадження №2/389/1048/1, ЄУН389/3444/18), шляхом укладання договору про припинення права на аліменти для дитини у зв’язку з передачею права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ам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які мешкають за адресою: м.Знам’янка, вул.</w:t>
      </w:r>
      <w:r>
        <w:rPr>
          <w:rFonts w:eastAsia="Batang;바탕"/>
          <w:bCs/>
          <w:sz w:val="24"/>
          <w:szCs w:val="24"/>
          <w:lang w:val="uk-UA"/>
        </w:rPr>
        <w:t xml:space="preserve"> ***</w:t>
      </w:r>
      <w:r>
        <w:rPr>
          <w:sz w:val="24"/>
          <w:szCs w:val="24"/>
          <w:lang w:val="uk-UA"/>
        </w:rPr>
        <w:t xml:space="preserve">, укласти договір про припинення права на аліменти для дитини у зв’язку з передачею права власності на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раво користування в якому належить малолітній дитині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, та укласти відповідний договір в нотаріальних орг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Дозволити матері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підписати договір про припинення права на аліменти для дитини у зв’язку з передачею права власності на нерухоме майно, від імені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8:00Z</dcterms:created>
  <dc:creator>Молін Олександр Сергійович</dc:creator>
  <dc:description/>
  <cp:keywords/>
  <dc:language>en-US</dc:language>
  <cp:lastModifiedBy>ПК5</cp:lastModifiedBy>
  <cp:lastPrinted>2019-02-26T15:04:00Z</cp:lastPrinted>
  <dcterms:modified xsi:type="dcterms:W3CDTF">2019-04-03T11:52:00Z</dcterms:modified>
  <cp:revision>11</cp:revision>
  <dc:subject/>
  <dc:title> </dc:title>
</cp:coreProperties>
</file>