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ab/>
        <w:t xml:space="preserve">               </w:t>
      </w:r>
    </w:p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12903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  <w:t>№</w:t>
      </w:r>
      <w:r>
        <w:rPr>
          <w:sz w:val="24"/>
          <w:szCs w:val="24"/>
          <w:lang w:val="en-US"/>
        </w:rPr>
        <w:t>71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17.03.2020р.  по 22.03.2020р.; з 31.03.2020р. по 05.04.2020р. та з 14.04.2020р. по 18.04.2020р. на  площі Героїв  Майдану,  ближче до  міського Палацу  культури, керуючись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17.03.2020р.  по 22.03.2020р.; з 31.03.2020р. по 05.04.2020р. та з 14.04.2020р. по 18.04.2020р.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Галину ЛИХ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0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20-03-18T07:36:00Z</dcterms:modified>
  <cp:revision>5</cp:revision>
  <dc:subject/>
  <dc:title/>
</cp:coreProperties>
</file>