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 рішення  міської 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«Про  надання  згоди  комунальному  закладу «Знам’янська  міська  лікарня 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імені А.В.Лисенка» на надання в оренду додаткового нежитлового  приміщ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омунальному некомерційному підприємству «Знам’янський районн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ентр первинної медико-санітарної допомог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 xml:space="preserve">Характеристика  стану  речей  в  галузі,  яку  врегульовує  це  рішення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ежитлове приміщення комунальним закладом «Знам’янська міська лікарня імені А.В. Лисенка» не використовуються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Потреба  і  мета  прийняття  рішення: </w:t>
      </w:r>
    </w:p>
    <w:p>
      <w:pPr>
        <w:pStyle w:val="Normal"/>
        <w:jc w:val="both"/>
        <w:rPr/>
      </w:pPr>
      <w:r>
        <w:rPr>
          <w:lang w:val="uk-UA"/>
        </w:rPr>
        <w:t>Проект рішення підготовлено на лист директора комунального некомерційного підприємства «Знам’янський районний центр первинної медико-санітарної допомоги» Пушкаренка Р.В. щодо надання в оренду додаткового нежитлового приміщення (кабінету № 48) першого поверху поліклінічного відділення ІІ корпусу лікарні, розташованого за адресою: м. Знам’янка, вул. Гагаріна, 27-Т, площею 24,7 кв.м, для розміщення комунальному некомерційному підприємству «Знам’янський районний центр первинної медико-санітарної допомоги» на період проведення капітального ремонту будівлі по вул. Партизанській, 59,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 xml:space="preserve">3. Прогнозовані  суспільні,  економічні,  фінансові  та  юридичні  наслідки  прийняття  рішення: </w:t>
      </w:r>
    </w:p>
    <w:p>
      <w:pPr>
        <w:pStyle w:val="Normal"/>
        <w:jc w:val="both"/>
        <w:rPr/>
      </w:pPr>
      <w:r>
        <w:rPr>
          <w:lang w:val="uk-UA"/>
        </w:rPr>
        <w:t>Прийняття  рішення дасть можливість комунальному закладу "Знам’янська  міська  лікарня  імені А.В.Лисенка"  отримати додаткові кошт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4.  Механізм  виконання 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ханізмом виконання  рішення  є  внесення змін до договору оренди № 1/49 від 28 вересня 2018 року та контроль за своєчасним надходженням коштів за оренду. 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5. Порівняльна таблиця змін (у випадку, якщо проектом рішення пропонується внести зміни до  існуючого рішення ради).</w:t>
      </w:r>
    </w:p>
    <w:p>
      <w:pPr>
        <w:pStyle w:val="1"/>
        <w:ind w:left="0" w:hanging="0"/>
        <w:jc w:val="both"/>
        <w:rPr>
          <w:lang w:val="uk-UA" w:eastAsia="en-US"/>
        </w:rPr>
      </w:pPr>
      <w:r>
        <w:rPr>
          <w:lang w:val="uk-UA" w:eastAsia="en-US"/>
        </w:rPr>
        <w:t>Рішення  не  потребує  порівняльної  таблиці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6. Дата  оприлюднення  проекту  рішення  та  назва  ЗМІ,  електронного  видання,  або  іншого  місця  оприлюдне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ект рішення оприлюднений ____________  на  сайті Знам’янської  міської  ради.</w:t>
      </w:r>
    </w:p>
    <w:p>
      <w:pPr>
        <w:pStyle w:val="Normal"/>
        <w:ind w:firstLine="240"/>
        <w:jc w:val="both"/>
        <w:rPr>
          <w:b/>
          <w:b/>
          <w:lang w:val="uk-UA"/>
        </w:rPr>
      </w:pPr>
      <w:r>
        <w:rPr>
          <w:b/>
          <w:lang w:val="uk-UA"/>
        </w:rPr>
        <w:t>7. Дата, підпис та ПІБ суб'єкту подання проекту рішення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40" w:hanging="0"/>
        <w:jc w:val="both"/>
        <w:rPr/>
      </w:pPr>
      <w:r>
        <w:rPr>
          <w:lang w:val="uk-UA"/>
        </w:rPr>
        <w:t>__________                                        ________________</w:t>
        <w:tab/>
        <w:tab/>
        <w:t xml:space="preserve">І.Б. Муравський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8. Дата отримання проекту рішення та пояснювальної записки, що засвідчена підписом секретаря міської ради та печаткою "Для документів":</w:t>
      </w:r>
    </w:p>
    <w:p>
      <w:pPr>
        <w:pStyle w:val="Heading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__________                                           _______________                       Н.М. Клименко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_______________ сесія Знам</w:t>
      </w:r>
      <w:r>
        <w:rPr>
          <w:b/>
        </w:rPr>
        <w:t>`</w:t>
      </w:r>
      <w:r>
        <w:rPr>
          <w:b/>
          <w:lang w:val="uk-UA"/>
        </w:rPr>
        <w:t>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2019 року</w:t>
      </w:r>
      <w:r>
        <w:rPr>
          <w:lang w:val="uk-UA"/>
        </w:rPr>
        <w:tab/>
        <w:tab/>
        <w:tab/>
        <w:tab/>
        <w:tab/>
        <w:tab/>
        <w:t xml:space="preserve">       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 надання  згоди  комунальному  закладу </w:t>
      </w:r>
    </w:p>
    <w:p>
      <w:pPr>
        <w:pStyle w:val="Normal"/>
        <w:rPr>
          <w:lang w:val="uk-UA"/>
        </w:rPr>
      </w:pPr>
      <w:r>
        <w:rPr>
          <w:lang w:val="uk-UA"/>
        </w:rPr>
        <w:t>«Знам’янська  міська  лікарня імені А.В.Лисенка»</w:t>
      </w:r>
    </w:p>
    <w:p>
      <w:pPr>
        <w:pStyle w:val="Normal"/>
        <w:rPr/>
      </w:pPr>
      <w:r>
        <w:rPr>
          <w:lang w:val="uk-UA"/>
        </w:rPr>
        <w:t>на надання в оренду додаткового нежитлового  приміщення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му некомерційному підприємству «Знам’янський</w:t>
      </w:r>
    </w:p>
    <w:p>
      <w:pPr>
        <w:pStyle w:val="Normal"/>
        <w:rPr/>
      </w:pPr>
      <w:r>
        <w:rPr>
          <w:lang w:val="uk-UA"/>
        </w:rPr>
        <w:t>районний центр первинної медико-санітарної допомоги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 xml:space="preserve">Розглянувши лист директора комунального некомерційного підприємства «Знам’янський районний центр первинної медико-санітарної допомоги» Пушкаренка Р.В. щодо надання в оренду додаткового нежитлового приміщення (кабінету № 48) площею 24,7 кв.м., розташованого на першому поверсі ІІ корпусу лікарні за адресою: м. Знам’янка, вул. Гагаріна, 27-Т для розміщення комунального некомерційного підприємства «Знам’янський районний центр первинної медико – санітарної допомоги» на період проведення капітального ремонту будівлі по вул. Партизанській, 59, керуючись п. 31 ч. 1 ст. 26, ст. 60 Закону України «Про місцеве самоврядування в Україні», міська рада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firstLine="54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Надати згоду комунальному  закладу «Знам’янська  міська  лікарня  імені А.В.Лисенка»  на надання в оренду комунальному некомерційному підприємству «Знам’янський районний центр первинної медико-санітарної допомоги» додаткового нежитлового приміщення (кабінету № 48) площею 24,7 кв.м., розміщеного на першому поверсі ІІ корпусу лікарні за адресою: м. Знам’янка, вул. Гагаріна, 27-Т, терміном до 31.12.2019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мунальному  закладу «Знам’янська  міська  лікарня  імені А.В. Лисенка»,  відповідно до п.1 даного рішення, внести зміни до договору оренди № 1/49 від 28 вересня 2018 року.</w:t>
      </w:r>
    </w:p>
    <w:p>
      <w:pPr>
        <w:pStyle w:val="Normal"/>
        <w:widowControl w:val="false"/>
        <w:suppressAutoHyphens w:val="true"/>
        <w:jc w:val="both"/>
        <w:rPr>
          <w:lang w:val="uk-UA"/>
        </w:rPr>
      </w:pPr>
      <w:r>
        <w:rPr>
          <w:lang w:val="uk-UA"/>
        </w:rPr>
        <w:t>3. Організацію  виконання  рішення  покласти  на  в.о.  головного  лікаря  комунального  закладу  «Знам’янська  міська  лікарня імені А.В. Лисенка»  Муравського І.Б.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val="uk-UA"/>
        </w:rPr>
        <w:t xml:space="preserve">4. Контроль  за  виконанням  даного  рішення  покласти  на постійну  </w:t>
      </w:r>
      <w:r>
        <w:rPr>
          <w:szCs w:val="28"/>
          <w:lang w:val="uk-UA"/>
        </w:rPr>
        <w:t xml:space="preserve">комісію з питань бюджету та економічного розвитку міста </w:t>
      </w:r>
      <w:r>
        <w:rPr>
          <w:lang w:val="uk-UA"/>
        </w:rPr>
        <w:t>(гол. Н. Данасієнко).</w:t>
      </w:r>
    </w:p>
    <w:p>
      <w:pPr>
        <w:pStyle w:val="TextBodyIndent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818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sectPr>
      <w:type w:val="nextPage"/>
      <w:pgSz w:w="11906" w:h="16838"/>
      <w:pgMar w:left="1260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0"/>
      <w:szCs w:val="24"/>
      <w:lang w:val="uk-UA"/>
    </w:rPr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pacing w:before="220" w:after="0"/>
      <w:ind w:left="120" w:firstLine="700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rFonts w:ascii="Arial" w:hAnsi="Arial" w:eastAsia="Batang;바탕" w:cs="Arial"/>
      <w:szCs w:val="20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17:00Z</dcterms:created>
  <dc:creator>Спис3</dc:creator>
  <dc:description/>
  <cp:keywords/>
  <dc:language>en-US</dc:language>
  <cp:lastModifiedBy>User</cp:lastModifiedBy>
  <cp:lastPrinted>2019-08-16T09:29:00Z</cp:lastPrinted>
  <dcterms:modified xsi:type="dcterms:W3CDTF">2019-08-16T06:32:00Z</dcterms:modified>
  <cp:revision>27</cp:revision>
  <dc:subject/>
  <dc:title>сесія Знам`янської міської ради</dc:title>
</cp:coreProperties>
</file>