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18878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т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еповнолітнім дітям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 вул. **щодо дозволу на дарування житлової квартири № ** по вул.Маяковського, буд. ** право користування якою належить малолітньому ** р.н., та  неповн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 свідоцтвом про право власності на нерухоме майно від**житлова квартира за адресою: Кіровоградська область, м.Знам’янка, вул. Маяковського, буд.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</w:t>
      </w:r>
      <w:r>
        <w:rPr>
          <w:szCs w:val="24"/>
          <w:lang w:val="uk-UA"/>
        </w:rPr>
        <w:t xml:space="preserve"> яка має намір подарувати її **, право користування  якою належить малолітньому** р.н., та  неповнолітньому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ітей 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яка мешкає за адресою: Кіровоградська область, м.Знам’янка,  вул. Калинова, **подарувати **р.н., житлову квартиру, що  знаходиться за адресою: Кіровоградська область, м.Знам’янка, вул. 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ьому ** р.н., та  неповнолітньому** 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1:00Z</dcterms:created>
  <dc:creator>Молін Олександр Сергійович</dc:creator>
  <dc:description/>
  <dc:language>en-US</dc:language>
  <cp:lastModifiedBy>ССД-Карпук</cp:lastModifiedBy>
  <cp:lastPrinted>2020-02-13T10:57:00Z</cp:lastPrinted>
  <dcterms:modified xsi:type="dcterms:W3CDTF">2020-03-03T09:03:00Z</dcterms:modified>
  <cp:revision>3</cp:revision>
  <dc:subject/>
  <dc:title/>
</cp:coreProperties>
</file>