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0902197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  №75</w:t>
        <w:tab/>
        <w:tab/>
        <w:tab/>
        <w:tab/>
        <w:tab/>
        <w:tab/>
        <w:t xml:space="preserve">              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23.04.2021р.№7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створення робочої групи по </w:t>
      </w:r>
    </w:p>
    <w:p>
      <w:pPr>
        <w:pStyle w:val="Normal"/>
        <w:rPr>
          <w:lang w:val="uk-UA"/>
        </w:rPr>
      </w:pPr>
      <w:r>
        <w:rPr>
          <w:lang w:val="uk-UA"/>
        </w:rPr>
        <w:t>обстеженню зрошувальної систем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еобхідність внести зміни до пункту 1 розпорядження міського голови від 23 квітня 2021 року №74 «Про створення робочої групи по обстеженню зрошувальної системи» щодо складу членів комісії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пункту 1 розпорядження міського голови від 23 квітня 2021 року №74 «Про створення робочої групи по обстеженню зрошувальної системи доповнивши склад  членів комісії, а саме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олодимир БІЛОГОЛОВИЙ – головний спеціаліст юридичного відділу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Леонід ШУЛЬГА - староста Знам’янської міської територіальної громади (село Петрове, село Сокільники, село Новоолександрів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3:00Z</dcterms:created>
  <dc:creator>Ирина</dc:creator>
  <dc:description/>
  <cp:keywords/>
  <dc:language>en-US</dc:language>
  <cp:lastModifiedBy>Elena</cp:lastModifiedBy>
  <cp:lastPrinted>2021-04-26T11:41:00Z</cp:lastPrinted>
  <dcterms:modified xsi:type="dcterms:W3CDTF">2021-05-06T08:19:00Z</dcterms:modified>
  <cp:revision>7</cp:revision>
  <dc:subject/>
  <dc:title>Україна</dc:title>
</cp:coreProperties>
</file>