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01633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7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29.03.2019р.  по 31.03.2019р.  та з 09.04.2019р. по 14.04.2019р. на  площі Героїв  Майдану,  ближче до  міського Палацу  культури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29.03.2019р.  по 31.03.2019р.  та з 09.04.2019р. по 14.04.2019р.  на  площі Героїв  Майдану,  ближче до  міського Палацу  культу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Чернявський О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Кузіна І.П.)  та  управління  містобудування, архітектури  та  житлово-комунального  господарства (нач.Нікітін М.М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17:00Z</dcterms:created>
  <dc:creator>Гринченко Ольга</dc:creator>
  <dc:description/>
  <cp:keywords/>
  <dc:language>en-US</dc:language>
  <cp:lastModifiedBy>Elena</cp:lastModifiedBy>
  <cp:lastPrinted>2016-09-08T14:51:00Z</cp:lastPrinted>
  <dcterms:modified xsi:type="dcterms:W3CDTF">2019-03-29T08:44:00Z</dcterms:modified>
  <cp:revision>8</cp:revision>
  <dc:subject/>
  <dc:title/>
</cp:coreProperties>
</file>