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91269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 **** ****** щодо надання малолітньому **** **** *****, **.**.***** р.н., та малолітній **** **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** ***** *****, є учасником бойових дій, загинув (свідоцтво про смерть серія **** * № ****** від **.**.****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* **** *****, **.**.*****р.н. та малолітня *** **** *****, **.**.****р.н., набули статус дітей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алолітньому *** *** ****, **.**.**** р.н., (свідоцтво про народження: серія ****  №*****, видане відділом реєстрації актів цивільного стану по м.Знам’янка Знам’янського міськрайонного управління юстиції Кіровоградської області від **.**.****р.), та малолітній *** *** ***, **.**.****р.н., (свідоцтво про народження: серія ****  №*****, видане відділом реєстрації актів цивільного стану по місту Знам’янка Знам’янського міськрайонного управління юстиції Кіровоградської області від **.**.****р.), місце проживання/перебування: Кіровоградська область,    м. Знам’янка, вул. ********, кв.****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5:00Z</dcterms:modified>
  <cp:revision>40</cp:revision>
  <dc:subject/>
  <dc:title> </dc:title>
</cp:coreProperties>
</file>