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361568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** **** ****** щодо надання малолітньому **** **** *****, **.**.***** р.н., та малолітній **** **** ****, **.**.*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lang w:val="uk-UA"/>
        </w:rPr>
      </w:pP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тько, ***** ***** *****, є учасником бойових дій, загинув (свідоцтво про смерть серія **** * № ****** від **.**.**** р., видане Знам’янським міським відділом державної реєстрації актів цивільного стану Головного територіального управління юстиції у Кіровоградській області), у зв’язку з чим малолітній **** **** *****, **.**.*****р.н. та малолітня *** **** *****, **.**.****р.н., набули статус дітей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малолітньому *** *** ****, **.**.**** р.н., (свідоцтво про народження: серія ****  №*****, видане відділом реєстрації актів цивільного стану по м.Знам’янка Знам’янського міськрайонного управління юстиції Кіровоградської області від **.**.****р.), та малолітній *** *** ***, **.**.****р.н., (свідоцтво про народження: серія ****  №*****, видане відділом реєстрації актів цивільного стану по місту Знам’янка Знам’янського міськрайонного управління юстиції Кіровоградської області від **.**.****р.), місце проживання/перебування: Кіровоградська область,    м. Знам’янка, вул. ********, кв.****, статус дитини, яка постраждала внаслід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єнних дій та збройних конфліктів, а саме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5:57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09-04T08:15:00Z</dcterms:modified>
  <cp:revision>40</cp:revision>
  <dc:subject/>
  <dc:title> </dc:title>
</cp:coreProperties>
</file>