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78203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1 жовтня  2019 року</w:t>
        <w:tab/>
        <w:t xml:space="preserve"> </w:t>
        <w:tab/>
        <w:tab/>
        <w:tab/>
        <w:tab/>
        <w:tab/>
        <w:tab/>
        <w:tab/>
        <w:t xml:space="preserve">№ 238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  <w:lang w:val="uk-UA"/>
        </w:rPr>
        <w:t xml:space="preserve">Про втрату статусу дитини,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малолітнім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иконавчий комітет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 03.11.2010р. на обліку служби у справах дітей перебуває дитина, позбавлена батьківського піклування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Знам’янського міськрайонного суду від 15.10.2010р. №2-3326/10 малолітньому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 xml:space="preserve">р.н., призначений опікун -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10.2010р. №418 «Про надання статусу дитини, позбавленої батьківського піклування» малолітньому надано статус дитини, позбавленої батьківського піклуванн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повідно до рішення Знам’янського міськрайонного суду від 03.09.2019р. №2/389/359/19 батька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поновлено в батьківських правах стосовно малолітнього сина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ст.169 Сімейного кодексу України, ст.75, 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10.2019р. №14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, що втратив статус дитини, позбавленої  батьківського піклування,  *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, що втратили чинність, пп.2 абзацу 1 констатуючої частини та пп.2 п.1 вирішальної частини рішення виконавчого комітету Знам’янської міської ради від 28.10.2010р.  №418 «Про надання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                       (нач. Карпук Л.Д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у справами                  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ab/>
        <w:tab/>
        <w:t>Міський голова</w:t>
        <w:tab/>
        <w:t xml:space="preserve">             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4:00Z</dcterms:created>
  <dc:creator>Молін Олександр Сергійович</dc:creator>
  <dc:description/>
  <cp:keywords/>
  <dc:language>en-US</dc:language>
  <cp:lastModifiedBy>ПК5</cp:lastModifiedBy>
  <cp:lastPrinted>2019-11-05T15:51:00Z</cp:lastPrinted>
  <dcterms:modified xsi:type="dcterms:W3CDTF">2019-11-06T14:37:00Z</dcterms:modified>
  <cp:revision>8</cp:revision>
  <dc:subject/>
  <dc:title> </dc:title>
</cp:coreProperties>
</file>