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/>
        <w:t xml:space="preserve">               </w:t>
      </w:r>
      <w:r>
        <w:rPr>
          <w:lang w:val="uk-UA"/>
        </w:rPr>
        <w:t xml:space="preserve">                                                    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3363111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lang w:val="uk-UA"/>
        </w:rPr>
        <w:t xml:space="preserve">  березня 2020 року        </w:t>
        <w:tab/>
        <w:tab/>
        <w:t xml:space="preserve">   </w:t>
        <w:tab/>
        <w:tab/>
        <w:t xml:space="preserve">                                         №</w:t>
      </w:r>
      <w:r>
        <w:rPr>
          <w:sz w:val="24"/>
          <w:szCs w:val="24"/>
          <w:lang w:val="en-US"/>
        </w:rPr>
        <w:t>47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запровадження позмінно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роботи з використанням режим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далено доступу на пері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карантин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Керуючись ст. 42 Закону України «Про місцеве самоврядування в Україні», Постановою Кабінету Міністрів України від 11.03.2020 №211 «Про Запобігання поширенню на території України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 xml:space="preserve">-19, спричиненої корона вірусом </w:t>
      </w:r>
      <w:r>
        <w:rPr>
          <w:szCs w:val="24"/>
          <w:lang w:val="en-US"/>
        </w:rPr>
        <w:t>SARS</w:t>
      </w:r>
      <w:r>
        <w:rPr>
          <w:szCs w:val="24"/>
          <w:lang w:val="uk-UA"/>
        </w:rPr>
        <w:t>-</w:t>
      </w:r>
      <w:r>
        <w:rPr>
          <w:szCs w:val="24"/>
          <w:lang w:val="en-US"/>
        </w:rPr>
        <w:t>CoV</w:t>
      </w:r>
      <w:r>
        <w:rPr>
          <w:szCs w:val="24"/>
          <w:lang w:val="uk-UA"/>
        </w:rPr>
        <w:t xml:space="preserve">-2», із змінами, внесеними постановою Кабінету Міністрів України від 16 березня 2020 року №215, виконання завдань, визначених Протоколом позачергового засідання Державної комісії з питань техногенно-екологічної безпеки та надзвичайних ситуацій від 10 березня 2020 року №32, Законом України «Про забезпечення санітарного та епідеміологічного благополуччя населення» та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 на території міста Знам’янка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spacing w:before="0" w:after="280"/>
        <w:ind w:left="284" w:hanging="360"/>
        <w:jc w:val="both"/>
        <w:rPr/>
      </w:pPr>
      <w:r>
        <w:rPr>
          <w:lang w:val="uk-UA"/>
        </w:rPr>
        <w:t>Начальникам управлінь, відділів, центрів, служб виконавчого комітету Знам’янської міської ради  до 19 березня 2020 року визначитися щодо технічної та практичної можливості запровадження здійснення підпорядкованим персоналом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20 березня по 3 квітня 2020 року, графіки позмінної роботи працівників погодити із заступниками міського голови, згідно з розподілом функціональних повноважень та надати їх до відділу організаційно - кадрової роботи за формою згідно з додатком .</w:t>
      </w:r>
    </w:p>
    <w:p>
      <w:pPr>
        <w:pStyle w:val="21"/>
        <w:shd w:fill="FFFFFF" w:val="clear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  Відділу організаційно-кадрової роботи (нач. Олена ЗАЙЧЕНКО) до 20 березня 2020 року підтотувати 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numPr>
          <w:ilvl w:val="0"/>
          <w:numId w:val="2"/>
        </w:numPr>
        <w:shd w:fill="FFFFFF" w:val="clear"/>
        <w:spacing w:before="0" w:after="280"/>
        <w:jc w:val="both"/>
        <w:rPr>
          <w:szCs w:val="24"/>
          <w:lang w:val="uk-UA"/>
        </w:rPr>
      </w:pPr>
      <w:r>
        <w:rPr>
          <w:szCs w:val="24"/>
          <w:lang w:val="uk-UA"/>
        </w:rPr>
        <w:t>Керівникам виконавчих органів та комунальних підприємств міської ради:</w:t>
      </w:r>
    </w:p>
    <w:p>
      <w:pPr>
        <w:pStyle w:val="21"/>
        <w:shd w:fill="FFFFFF" w:val="clear"/>
        <w:spacing w:before="280" w:after="280"/>
        <w:ind w:left="644" w:hanging="0"/>
        <w:jc w:val="both"/>
        <w:rPr/>
      </w:pPr>
      <w:r>
        <w:rPr>
          <w:szCs w:val="24"/>
          <w:lang w:val="uk-UA"/>
        </w:rPr>
        <w:t xml:space="preserve">3.1. Провести цільовий інструктаж усіх підпорядкованих працівників щодо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, дотримання правил особистої гігієни та протиепідемічних заходів.</w:t>
      </w:r>
    </w:p>
    <w:p>
      <w:pPr>
        <w:pStyle w:val="21"/>
        <w:shd w:fill="FFFFFF" w:val="clear"/>
        <w:spacing w:before="280" w:after="280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3.2. Не допускати до роботи осіб із ознаками респіраторного інфекційного захворювання. 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>4. В усіх адміністративних будівлях Знам’янської міської ради та її виконавчих органів розмістити оголошення про обмежений режим роботи та прохання до відвідувачів звертатися через онлайн-сервіси.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>5. Відділу загальному, контролю та роботи із зверненнями громадян (нач.Олена ГРИГОР</w:t>
      </w:r>
      <w:r>
        <w:rPr>
          <w:szCs w:val="24"/>
          <w:lang w:val="ru-RU"/>
        </w:rPr>
        <w:t>’</w:t>
      </w:r>
      <w:r>
        <w:rPr>
          <w:szCs w:val="24"/>
          <w:lang w:val="uk-UA"/>
        </w:rPr>
        <w:t>ЄВА) здійснювати безконтактне приймання документів (скринька, електронна пошта тощо).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>6. Центру надання адміністративних послуг (нач.Віталій МИХАЙЛОВ) забезпечити  роботу з урахуванням дистанційного приймання та опрацювання документів.</w:t>
      </w:r>
    </w:p>
    <w:p>
      <w:pPr>
        <w:pStyle w:val="21"/>
        <w:shd w:fill="FFFFFF" w:val="clear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7. Заборонити проведення зустрічей, нарад, комісій  у виконавчому комітеті Знам’янської  міської ради.</w:t>
      </w:r>
    </w:p>
    <w:p>
      <w:pPr>
        <w:pStyle w:val="21"/>
        <w:shd w:fill="FFFFFF" w:val="clear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8. Відділу інформаційної діяльності та комунікацій з громадськістю (нач.Ірина ЗІНЬКОВСЬКА) проінформувати мешканців міста   на офіційному сайті міської ради про вимоги цього розпорядження.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 xml:space="preserve">9. Відділу організаційно-кадрової роботи </w:t>
      </w:r>
      <w:r>
        <w:rPr>
          <w:lang w:val="uk-UA"/>
        </w:rPr>
        <w:t xml:space="preserve">(нач. Олена ЗАЙЧЕНКО) </w:t>
      </w:r>
      <w:r>
        <w:rPr>
          <w:szCs w:val="24"/>
          <w:lang w:val="uk-UA"/>
        </w:rPr>
        <w:t xml:space="preserve">ознайомити всіх працівників виконавчого комітету   Знам’янської міської ради з цим розпорядженням під підпис. </w:t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6" w:gutter="0" w:header="720" w:top="7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6660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uk-UA"/>
        </w:rPr>
        <w:t xml:space="preserve">Додаток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до розпорядження міського голови 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18 березня  2020 року №47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ru-RU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 xml:space="preserve">Форма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ГРАФІК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>позмінної роботи працівників виконавчого комітету  Знам’янської міської ради у період з 20  березня до 03 квітня 2020 року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14"/>
        <w:gridCol w:w="2551"/>
        <w:gridCol w:w="1985"/>
        <w:gridCol w:w="1701"/>
        <w:gridCol w:w="2551"/>
        <w:gridCol w:w="1843"/>
        <w:gridCol w:w="1984"/>
      </w:tblGrid>
      <w:tr>
        <w:trPr>
          <w:trHeight w:val="43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№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Прізвище, ім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, по батьков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оса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а робочому місці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Режим робот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Адреса електронної пош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Підключення до симтеми обміну текстовими повідомленням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(</w:t>
            </w:r>
            <w:r>
              <w:rPr>
                <w:b/>
                <w:sz w:val="22"/>
                <w:szCs w:val="24"/>
                <w:lang w:val="en-US"/>
              </w:rPr>
              <w:t>WhatsApp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Telegram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Viber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еобхідне вказати)</w:t>
            </w:r>
          </w:p>
        </w:tc>
      </w:tr>
      <w:tr>
        <w:trPr>
          <w:trHeight w:val="133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У режимі віддаленого доступу 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Контактні телефони мобільного зв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з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  <w:lang w:val="uk-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Wingdings" w:hAnsi="Wingdings" w:cs="Wingdings"/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31:00Z</dcterms:created>
  <dc:creator>Natali</dc:creator>
  <dc:description/>
  <dc:language>en-US</dc:language>
  <cp:lastModifiedBy>Пошта0</cp:lastModifiedBy>
  <cp:lastPrinted>2020-03-18T17:17:00Z</cp:lastPrinted>
  <dcterms:modified xsi:type="dcterms:W3CDTF">2020-03-19T06:31:00Z</dcterms:modified>
  <cp:revision>2</cp:revision>
  <dc:subject/>
  <dc:title>Україна</dc:title>
</cp:coreProperties>
</file>