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552092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ині житлового будинку №79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Південній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Вовченка С.А. про присвоєння окремої адреси 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івденна, 7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1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10-04T05:15:00Z</dcterms:modified>
  <cp:revision>4</cp:revision>
  <dc:subject/>
  <dc:title>Україна</dc:title>
</cp:coreProperties>
</file>