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23646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частині житлового будинку №79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Південній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Вовченка С.А. про присвоєння окремої адреси частині житлового будинку №79 по вул. Південній у м. Знам'янка, згідно технічного висновку по обстеженню житлового будинку №79 по вул. Південній у м.Знам’янка №30/2018-ТВ та висновку щодо технічної можливості поділу об’єкта нерухомого майна від 21.09.2018р., власник — гр. Вовченко С.А. згідно договору дарування серія ВСТ №455821 від 06.05.2006р.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частині житлового будинку №79 по вул. Південній у м. Знам'янка, згідно технічного висновку по обстеженню житлового будинку №79 по вул. Південній у м.Знам’янка №30/2018-ТВ та висновку щодо технічної можливості поділу об’єкта нерухомого майна від 21.09.2018р., власник — гр. Вовченко С.А. згідно договору дарування серія ВСТ №455821 від 06.05.2006р.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івденна, 7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51:00Z</dcterms:created>
  <dc:creator>Фесенко Анатолий Александрович</dc:creator>
  <dc:description/>
  <cp:keywords/>
  <dc:language>en-US</dc:language>
  <cp:lastModifiedBy>User</cp:lastModifiedBy>
  <cp:lastPrinted>2017-06-26T16:11:00Z</cp:lastPrinted>
  <dcterms:modified xsi:type="dcterms:W3CDTF">2018-10-04T05:15:00Z</dcterms:modified>
  <cp:revision>4</cp:revision>
  <dc:subject/>
  <dc:title>Україна</dc:title>
</cp:coreProperties>
</file>