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1109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5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right="425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рядок фінансування  бюджетних установ у 2019 році до затвердження бюджету міста Знам’янка на 2019 рік</w:t>
      </w:r>
    </w:p>
    <w:p>
      <w:pPr>
        <w:pStyle w:val="Normal"/>
        <w:ind w:right="425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атті 79 Бюджетного кодексу України, </w:t>
      </w:r>
      <w:r>
        <w:rPr>
          <w:bCs/>
          <w:sz w:val="24"/>
          <w:szCs w:val="24"/>
          <w:lang w:val="uk-UA"/>
        </w:rPr>
        <w:t>у зв’язку з не</w:t>
      </w:r>
      <w:r>
        <w:rPr>
          <w:bCs/>
          <w:sz w:val="24"/>
          <w:szCs w:val="24"/>
        </w:rPr>
        <w:t>прийняття</w:t>
      </w:r>
      <w:r>
        <w:rPr>
          <w:bCs/>
          <w:sz w:val="24"/>
          <w:szCs w:val="24"/>
          <w:lang w:val="uk-UA"/>
        </w:rPr>
        <w:t>м</w:t>
      </w:r>
      <w:r>
        <w:rPr>
          <w:sz w:val="24"/>
          <w:szCs w:val="24"/>
          <w:lang w:val="uk-UA"/>
        </w:rPr>
        <w:t xml:space="preserve"> рішення про бюджет міста Знам’янка на 2019 рік, з метою забезпечення фінансування  бюджетних установ до затвердження  міського бюджету на 2019 рік, керуючись ст.26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право виконавчому комітету Знам’янської міської ради здійснювати витрати </w:t>
      </w:r>
      <w:r>
        <w:rPr>
          <w:color w:val="000000"/>
          <w:sz w:val="24"/>
          <w:szCs w:val="24"/>
          <w:shd w:fill="FFFFFF" w:val="clear"/>
          <w:lang w:val="uk-UA"/>
        </w:rPr>
        <w:t>головних розпорядників бюджетних коштів, розпорядників бюджетних коштів нижчого рівня та одержувачів бюджетних коштів</w:t>
      </w:r>
      <w:r>
        <w:rPr>
          <w:sz w:val="24"/>
          <w:szCs w:val="24"/>
          <w:lang w:val="uk-UA"/>
        </w:rPr>
        <w:t xml:space="preserve"> у 2019 році за тимчасовим розписом міського бюджету у межах надходжень податків і зборів до міського бюджету лише на цілі, визначені рішенням міської ради від 22 грудня 2017 року  №1259 «Про міський бюджет на 2018 рік» та одночасно передбачені у проекті рішення про бюджет міста Знам’янка на 2019 рік, схваленого рішенням виконавчого комітету від 13 грудня 2018 року №329 «Про бюджет міста Знам’янка на 2019 рік» та поданому на розгляд Знам’янської міської ради. При цьому щомісячні бюджетні асигнування міського бюджету сумарно не можуть перевищувати 1/12 обсягу бюджетних призначень, встановлених рішенням про міський бюджет на 2018 рік з урахуванням внесених змін, крім видатків за рахунок субвенцій з державного бюджету та витрат спеціального фонду, що мають постійне бюджетне призначення, яке дає право проводити  їх виключно у межах і за рахунок фактичних надходжень  до спеціального фонду згідно із законодавств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4"/>
          <w:szCs w:val="24"/>
          <w:lang w:val="uk-UA"/>
        </w:rPr>
        <w:t>Дозволити фінансовому управлінню Знам’янського міськвиконкому проводити фінансува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рахунок доходів загального фонду бюджету міста Знам’янка без урахування обсягу міжбюджетних трансфертів в розмірі 1/12 обсягу бюджетних призначень, встановлених рішенням про міський бюджет на 2018 рік з урахуванням внесених змі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міжбюджетних трансфертів з державного та місцевих бюджетів відповідно до норм Закону України «Про Державний бюджет України на 2019 рік» та обсягу бюджетних призначень відповідно до рішень обласної та інших місцевих рад, а також  розпоряджень голови Кіровоградської обласної  та районних державних адміністра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повідно до статей 43 та 73 Бюджетного кодексу України  надати право </w:t>
      </w:r>
      <w:r>
        <w:rPr>
          <w:sz w:val="24"/>
          <w:szCs w:val="24"/>
          <w:lang w:val="uk-UA"/>
        </w:rPr>
        <w:t>виконавчому комітету  Знам’янської міської ради отримувати</w:t>
      </w:r>
      <w:r>
        <w:rPr>
          <w:sz w:val="24"/>
          <w:szCs w:val="24"/>
        </w:rPr>
        <w:t xml:space="preserve"> у порядку, визначеному Кабінетом Міністрів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озики на покриття тимчасових касових розрив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, пов’язаних із забезпеченням захищених видатків загального фонду,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ийняття рішення „Про бюджет міста Знам’янка на 2019 рік” здійснювати капітальні видатки забороня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рішення „Про бюджет міста Знам’янка на 2019 рік” дане рішення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В.Лихоту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6:00Z</dcterms:created>
  <dc:creator>Budzh1</dc:creator>
  <dc:description/>
  <cp:keywords/>
  <dc:language>en-US</dc:language>
  <cp:lastModifiedBy>Elena</cp:lastModifiedBy>
  <cp:lastPrinted>2018-12-27T08:15:00Z</cp:lastPrinted>
  <dcterms:modified xsi:type="dcterms:W3CDTF">2019-01-02T12:43:00Z</dcterms:modified>
  <cp:revision>4</cp:revision>
  <dc:subject/>
  <dc:title>Україна</dc:title>
</cp:coreProperties>
</file>