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7432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5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ind w:right="425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19 році до затвердження бюджету міста Знам’янка на 2019 рік</w:t>
      </w:r>
    </w:p>
    <w:p>
      <w:pPr>
        <w:pStyle w:val="Normal"/>
        <w:ind w:right="425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</w:t>
      </w:r>
      <w:r>
        <w:rPr>
          <w:bCs/>
          <w:sz w:val="24"/>
          <w:szCs w:val="24"/>
        </w:rPr>
        <w:t>прийняття</w:t>
      </w:r>
      <w:r>
        <w:rPr>
          <w:bCs/>
          <w:sz w:val="24"/>
          <w:szCs w:val="24"/>
          <w:lang w:val="uk-UA"/>
        </w:rPr>
        <w:t>м</w:t>
      </w:r>
      <w:r>
        <w:rPr>
          <w:sz w:val="24"/>
          <w:szCs w:val="24"/>
          <w:lang w:val="uk-UA"/>
        </w:rPr>
        <w:t xml:space="preserve"> рішення про бюджет міста Знам’янка на 2019 рік, з метою забезпечення фінансування  бюджетних установ до затвердження  міського бюджету на 2019 рік, керуючись ст.26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19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22 грудня 2017 року  №1259 «Про міський бюджет на 2018 рік» та одночасно передбачені у проекті рішення про бюджет міста Знам’янка на 2019 рік, схваленого рішенням виконавчого комітету від 13 грудня 2018 року №329 «Про бюджет міста Знам’янка на 2019 рік» та поданому на розгляд Знам’янської міської ради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8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а без урахування обсягу міжбюджетних трансфертів в розмірі 1/12 обсягу бюджетних призначень, встановлених рішенням про міський бюджет на 2018 рік з урахуванням внесених змі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19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повідно до статей 43 та 73 Бюджетного кодексу України  надати право </w:t>
      </w:r>
      <w:r>
        <w:rPr>
          <w:sz w:val="24"/>
          <w:szCs w:val="24"/>
          <w:lang w:val="uk-UA"/>
        </w:rPr>
        <w:t>виконавчому комітету  Знам’янської міської ради отримувати</w:t>
      </w:r>
      <w:r>
        <w:rPr>
          <w:sz w:val="24"/>
          <w:szCs w:val="24"/>
        </w:rPr>
        <w:t xml:space="preserve">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озики на покриття тимчасових касових розрив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, пов’язаних із забезпеченням захищених видатків загального фонду,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а на 2019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рішення „Про бюджет міста Знам’янка на 2019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В.Лихоту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6:00Z</dcterms:created>
  <dc:creator>Budzh1</dc:creator>
  <dc:description/>
  <cp:keywords/>
  <dc:language>en-US</dc:language>
  <cp:lastModifiedBy>Elena</cp:lastModifiedBy>
  <cp:lastPrinted>2018-12-27T08:15:00Z</cp:lastPrinted>
  <dcterms:modified xsi:type="dcterms:W3CDTF">2019-01-02T12:43:00Z</dcterms:modified>
  <cp:revision>4</cp:revision>
  <dc:subject/>
  <dc:title>Україна</dc:title>
</cp:coreProperties>
</file>