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71618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*** р.н., співробітника патрульної поліції ГУ Національної поліції в Кіровоградській обл., який проживає у м. ***, з проханням поставити його на квартирний облік міськвиконкому для отримання житла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 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 96 Закону України «Про Національну поліцію» від 02.07.2015 р. №580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(із змінами та доповненнями), ст. 4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 н., склад сім’ї – дві особи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18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9-05-17T08:03:00Z</dcterms:modified>
  <cp:revision>4</cp:revision>
  <dc:subject/>
  <dc:title> </dc:title>
</cp:coreProperties>
</file>