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9449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     груд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Бокатенко Олени Миколаївни, ФОП Касіяненка Віктора Миколайовича, та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11   грудня  2020  року по 31 грудня 2020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1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12-07T08:18:00Z</dcterms:modified>
  <cp:revision>7</cp:revision>
  <dc:subject/>
  <dc:title> </dc:title>
</cp:coreProperties>
</file>