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Cs w:val="17"/>
          <w:lang w:val="uk-UA"/>
        </w:rPr>
      </w:pPr>
      <w:r>
        <w:rPr>
          <w:color w:val="231F39"/>
          <w:szCs w:val="17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</w:rPr>
        <w:drawing>
          <wp:inline distT="0" distB="0" distL="0" distR="0">
            <wp:extent cx="5702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Heading2"/>
        <w:rPr>
          <w:lang w:val="ru-RU"/>
        </w:rPr>
      </w:pPr>
      <w:r>
        <w:rPr>
          <w:b/>
          <w:bCs/>
          <w:lang w:val="ru-RU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  </w:t>
      </w:r>
      <w:r>
        <w:rPr>
          <w:b/>
          <w:bCs/>
          <w:lang w:val="en-US"/>
        </w:rPr>
        <w:t>19</w:t>
      </w:r>
      <w:r>
        <w:rPr>
          <w:b/>
          <w:bCs/>
          <w:lang w:val="uk-UA"/>
        </w:rPr>
        <w:t xml:space="preserve"> квітня    2018 року                                                                   № 6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Про призначення стипенді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високі спортивні досягн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На виконання рішення міської ради від 18 листопада 2016 року № 598 «Про затвердження м</w:t>
      </w:r>
      <w:r>
        <w:rPr>
          <w:bCs/>
          <w:lang w:val="uk-UA"/>
        </w:rPr>
        <w:t>іської цільової соціальної програми розвитку фізичної культури та спорту на 2017-2021 роки»</w:t>
      </w:r>
      <w:r>
        <w:rPr>
          <w:lang w:val="uk-UA"/>
        </w:rPr>
        <w:t>, з метою підтримки розвитку фізкультурно-спортивного руху в місті, керуючись Положенням про порядок призначення та виплати стипендій за високі спортивні досягнення, затвердженим рішенням міської ради №1396 від 30 березня 2018 року, протоколом засідання комісії з розгляду питань щодо призначення стипендії за високі спортивні досягнення №1 від 11 квітня 2018 року  та п. 3 ст. 42 Закону України “Про місцеве самоврядування в Україні”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686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Призначити виплату щомісячної стипендії за високі спортивні досягнення</w:t>
      </w:r>
      <w:r>
        <w:rPr>
          <w:lang w:val="uk-UA"/>
        </w:rPr>
        <w:t xml:space="preserve"> спортсменам міста згідно з додатком </w:t>
      </w:r>
      <w:r>
        <w:rPr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.Ковальчук) забезпечити виплату щомісячної стипендії за високі спортивні досягнення, згідно з додатком, починаючи з квітня 2018 року до кінця календарного року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покласти на першого заступника міського голови В.Загородню.</w:t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180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540" w:hanging="0"/>
        <w:jc w:val="left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Міський  голова                                            С.Філіпенко                                                </w:t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>до розпорядження 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від19.04.2018року №67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 осіб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ким призначено у 2018 році стипендію за високі спортивні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3129"/>
        <w:gridCol w:w="3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сягненн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стипендії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исов Ілля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2017 році посів ІІ місце у Всеукраїнських змаганнях з 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 розмірі 2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уднєв Андрій Олегович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7 році зайняв ІІ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евой Сергій Микола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7 році вихованець Федорчук М. зайняв 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орчук Максим О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7 році зайняв 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розмірі 2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ава Кирил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7 році зайняв 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вченко Дмитро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7 році посів ІІ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цький Олексіій Анато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в призера 2017 року Чемпіонату світу з панкратіону Сайфудінова Михайла(І місце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450.00грн. щомісячно 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Керуюча справами                                                    І.Ратушна</w:t>
      </w:r>
    </w:p>
    <w:sectPr>
      <w:type w:val="nextPage"/>
      <w:pgSz w:w="11906" w:h="16838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48:00Z</dcterms:created>
  <dc:creator>Znam</dc:creator>
  <dc:description/>
  <cp:keywords/>
  <dc:language>en-US</dc:language>
  <cp:lastModifiedBy>User</cp:lastModifiedBy>
  <cp:lastPrinted>2018-04-19T11:35:00Z</cp:lastPrinted>
  <dcterms:modified xsi:type="dcterms:W3CDTF">2018-04-19T13:48:00Z</dcterms:modified>
  <cp:revision>2</cp:revision>
  <dc:subject/>
  <dc:title>   </dc:title>
</cp:coreProperties>
</file>