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87512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від   31 січня   2022 року               </w:t>
        <w:tab/>
        <w:tab/>
        <w:t xml:space="preserve">      </w:t>
        <w:tab/>
        <w:tab/>
        <w:t xml:space="preserve">         </w:t>
        <w:tab/>
        <w:tab/>
        <w:t xml:space="preserve">              №09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звіту  Знам’янського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іського голови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иконавчих органів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м’янської міської ради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за 2021 рік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 метою інформування, оцінки роботи депутатів, органів та посадових осіб місцевого самоврядування, надання пропозицій, доручень і рекомендацій для майбутньої діяльності, забезпечення прозорості, відкритості і демократичності системи місцевого самоврядування, забезпечення впливу громадськості на прийняття та виконання рішень у сфері місцевого самоврядування, сприяння громадському контролю за діяльністю депутатів, органів та посадових осіб місцевого самоврядування, на виконання рішення Знам’янської міської ради від  21.01.2021 р.     № 914 «</w:t>
      </w:r>
      <w:r>
        <w:rPr>
          <w:bCs/>
          <w:sz w:val="24"/>
          <w:szCs w:val="24"/>
        </w:rPr>
        <w:t xml:space="preserve">Про затвердження </w:t>
      </w:r>
      <w:r>
        <w:rPr>
          <w:sz w:val="24"/>
          <w:szCs w:val="24"/>
        </w:rPr>
        <w:t>Положення про звітування Знам’янського міського голови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, постійних комісій та депутатів Знам’янської міської ради Кропивницького району Кіровоградської області»,  керуючись ч.1ст.75, ч.1 ст.42, п.20 ч.4. ст.42 Закону України «Про місцеве самоврядування в Україні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ерівникам структурних підрозділів, комунальних підприємств Знам’янської міської ради до 04 лютого 2022 року надати інформацію про роботу підрозділу (підприємства) за звітний період до організаційного  відділу     у паперовому   та електронному вигляді, згідно із запропонованою структурою (додаток 1).</w:t>
      </w:r>
    </w:p>
    <w:p>
      <w:pPr>
        <w:pStyle w:val="Style17"/>
        <w:numPr>
          <w:ilvl w:val="0"/>
          <w:numId w:val="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твердити склад робочої групи з організації та підготовки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 пере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нам’янською міською територіальною громадою  (додаток 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рганізаційному відділу   (нач. Олена ЗАЙЧЕНКО) узагальнити подану інформацію від керівників структурних підрозділів та надати на розгляд робочій груп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ділу інформаційної діяльності та комунікацій з громадськістю (нач. Ірина ЗІНЬКОВСЬКА), відділу загальному, контролю та роботи із зверненнями громадян (нач. Олена ГРИГОР’ЄВА) забезпечити звітування  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 у спосіб, що дозволяє членам територіальної громади усно, письмово, телефоном, електронною поштою  поставити запитання, висловити зауваження, подати пропозиції та отримати на них відповід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бочій групі підготувати звіт 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иконавчих органів до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лютого 2022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ділу інформаційної діяльності та комунікацій з громадськістю (нач. Ірина  ЗІНЬКОВСЬКА) оприлюднити проєкти рішень виконавчого комітету та   міської ради про затвердження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 на офіційному сайті Знам’янської міської ради та опублікувати інформацію про час і місце проведення звіту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ділу інформаційної діяльності та комунікацій з громадськістю (нач. Ірина ЗІНЬКОВСЬКА) забезпечити інформування населення про дату та час проведення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 перед Знам’янською міською територіальною громадою, а після його проведення розмістити текст звіту на офіційному сайті Знам’янської міської ради та на сторінках газети «Знам’янські вісті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ділу економічного розвитку, підприємництва, промисловості та торгівлі (нач.Інна КУЗІНА), фінансовому управлінню (нач. Олена ЛЕПЕТКО) надати робочій групі інформацію про стан економічного і соціального розвитку громади та бюджету громади за 2021 рі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ділу забезпечення діяльності міської ради (нач. Наталія БІЛІЧЕНКО) та організаційному відділу (нач. Олена ЗАЙЧЕНКО) забезпечити організаційну підготовку проведення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 перед Знам’янською міською територіальною громадою.</w:t>
      </w:r>
    </w:p>
    <w:p>
      <w:pPr>
        <w:pStyle w:val="Style17"/>
        <w:numPr>
          <w:ilvl w:val="0"/>
          <w:numId w:val="5"/>
        </w:numPr>
        <w:ind w:left="0" w:hanging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сти відкриті зустрічі з мешканцями громади   у березні - квітні   2022 року.</w:t>
      </w: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ділу забезпечення діяльності міської ради та організаційному відділу  розробити графік проведення зустрічей з мешканцями громади та довести його  до відома населення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>Відділу загальному, контролю та роботи із зверненнями громадян (нач. Олена ГРИГОР’ЄВА) підготувати інформацію щодо проблемних питань, які піднімалися під час особистого прийому  міського голови за підсумками 2021 року.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Заступникам міського голови з питань діяльності виконавчих органів, секретарю міської ради, керуючому  справами (секретарю) виконавчого комітету, керівникам структурних підрозділів виконавчого комітету та міської ради, керівникам комунальних підприємств громади взяти участь у зустрічах.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>14. Відділу  загальному, контролю та роботи із зверненнями громадян (нач. Олена ГРИГОР’ЄВА) забезпечити ведення протоколу зустрічі Знам’янського  міського голови з мешканцями громади,  оприлюднити дане розпорядження на офіційному сайті міської ради.</w:t>
      </w:r>
    </w:p>
    <w:p>
      <w:pPr>
        <w:pStyle w:val="Normal"/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5.  Центру надання адміністративних послуг виконавчого комітету міської ради (нач. Віталій МИХАЙЛОВ), за матеріалами протоколів,  оформити картки звернень громадян під час зустрічей та забезпечити контроль за їх виконанням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ідділу загальному, контролю та роботи із зверненнями громадян (нач. нач.Олена ГРИГОР’ЄВА), відділу інформаційної діяльності та комунікацій з громадськістю (нач.Ірина ЗІНЬКОВСЬКА), організаційному відділу (нач. Олена ЗАЙЧЕНКО),   підготувати інформаційно-аналітичні та презентаційні матеріали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иконавчих органів перед Знам’янською міською територіальною громадою для ознайомлення мешканців   громади.  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озпорядження покласти на заступників міського голови з питань діяльності виконавчих органів, секретаря міської ради, керуючого справами (секретаря)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2"/>
        <w:jc w:val="both"/>
        <w:rPr>
          <w:rFonts w:eastAsia="Arial Unicode MS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нам</w:t>
      </w:r>
      <w:r>
        <w:rPr>
          <w:b/>
          <w:sz w:val="24"/>
          <w:szCs w:val="24"/>
          <w:lang w:val="ru-RU"/>
        </w:rPr>
        <w:t>’</w:t>
      </w:r>
      <w:r>
        <w:rPr>
          <w:b/>
          <w:sz w:val="24"/>
          <w:szCs w:val="24"/>
        </w:rPr>
        <w:t xml:space="preserve">янський міський голова                                                         Володимир СОКИРКО                                                        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rFonts w:eastAsia="Arial Unicode MS"/>
          <w:sz w:val="24"/>
          <w:szCs w:val="24"/>
        </w:rPr>
        <w:t>Додаток 1</w:t>
      </w:r>
    </w:p>
    <w:p>
      <w:pPr>
        <w:pStyle w:val="Normal"/>
        <w:spacing w:lineRule="exact" w:line="322"/>
        <w:ind w:firstLine="72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Unicode MS"/>
          <w:sz w:val="24"/>
          <w:szCs w:val="24"/>
        </w:rPr>
        <w:t>до розпорядження міського голови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Arial Unicode MS"/>
          <w:sz w:val="24"/>
          <w:szCs w:val="24"/>
        </w:rPr>
        <w:t>31 січня  2022 року</w:t>
      </w:r>
      <w:r>
        <w:rPr>
          <w:rFonts w:eastAsia="Arial Unicode MS"/>
          <w:b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№ 09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віту 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виконавчих органів перед Знам’янською міською територіальною громадо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Звіт міського голови перед територіальною громадою повинен містити: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інформацію про виконання передвиборчої програ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омості про його діяльність як головної посадової особи територіальної громади, досягнуті результа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и на наступний рі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етальну інформацію про витрати з бюджету на забезпечення його роботи за звітний період (заробітна плата та інші виплати по трудовому законодавству, відрядження, обслуговування службового транспорту, у т.ч. витрати на пальне, ремонт та умеблювання особистого кабінету, оплата засобів зв’язку, тощо), роботу його заступників та радників.</w:t>
      </w:r>
    </w:p>
    <w:p>
      <w:pPr>
        <w:pStyle w:val="Normal"/>
        <w:ind w:firstLine="3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ind w:left="0" w:hanging="0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Звіти старост перед </w:t>
      </w:r>
      <w:r>
        <w:rPr>
          <w:b/>
          <w:sz w:val="24"/>
          <w:szCs w:val="24"/>
          <w:shd w:fill="FFFFFF" w:val="clear"/>
        </w:rPr>
        <w:t>жителями старостинських округів</w:t>
      </w:r>
      <w:r>
        <w:rPr>
          <w:b/>
          <w:sz w:val="24"/>
          <w:szCs w:val="24"/>
        </w:rPr>
        <w:t xml:space="preserve"> повинні містити: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відомості про їх діяльність, як посадових осіб, досягнуті результати;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плани на наступний рік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етальну інформацію про витрати з бюджету на забезпечення їх роботи за звітний період (заробітна плата та інші виплати по трудовому законодавству, відрядження, обслуговування службового транспорту, у т.ч. витрати на пальне, ремонт та умеблювання особистих кабінетів, оплата засобів зв’язку, тощо)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відповіді на поставлені </w:t>
      </w:r>
      <w:r>
        <w:rPr>
          <w:sz w:val="24"/>
          <w:szCs w:val="24"/>
          <w:shd w:fill="FFFFFF" w:val="clear"/>
        </w:rPr>
        <w:t>жителями старостинських округів</w:t>
      </w:r>
      <w:r>
        <w:rPr>
          <w:sz w:val="24"/>
          <w:szCs w:val="24"/>
        </w:rPr>
        <w:t xml:space="preserve"> питання, висловлені зауваження та подані пропозиції тощо.</w:t>
      </w:r>
    </w:p>
    <w:p>
      <w:pPr>
        <w:pStyle w:val="Normal"/>
        <w:ind w:firstLine="3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іти виконавчих органів міської ради повинні містит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омості про виконану роботу за попередній рік, досягнуті результати та нереалізовані проект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и на наступний рік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альну інформацію про витрати з бюджету на забезпечення роботи виконавчого органу за звітний період (заробітна плата та інші виплати по трудовому законодавству працівників (окремо керівника, заступників та працівників), відрядження, обслуговування службового транспорту, у т.ч. витрати на пальне, ремонт та умеблювання кабінетів, закупівля техніки, канцтоварів, оплата засобів зв’язку, комунальні платежі тощо).</w:t>
      </w:r>
    </w:p>
    <w:p>
      <w:pPr>
        <w:pStyle w:val="Normal"/>
        <w:ind w:firstLine="3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сяг інформації не повинен перевищувати 1-ої  друкованої сторінки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графіки, діаграми, тощо подаються додатково).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Style17"/>
        <w:rPr/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rFonts w:eastAsia="Arial Unicode MS"/>
          <w:b/>
          <w:sz w:val="24"/>
          <w:szCs w:val="24"/>
        </w:rPr>
        <w:t>В.о</w:t>
      </w:r>
      <w:r>
        <w:rPr>
          <w:rFonts w:eastAsia="Arial Unicode MS"/>
        </w:rPr>
        <w:t xml:space="preserve">. </w:t>
      </w:r>
      <w:r>
        <w:rPr>
          <w:rFonts w:eastAsia="Arial Unicode MS"/>
          <w:b/>
          <w:sz w:val="24"/>
          <w:szCs w:val="24"/>
        </w:rPr>
        <w:t xml:space="preserve">керуючий справами (секретар) </w:t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rFonts w:eastAsia="Arial Unicode MS"/>
          <w:b/>
          <w:sz w:val="24"/>
          <w:szCs w:val="24"/>
        </w:rPr>
        <w:t xml:space="preserve">виконавчого комітету                                                                     Лілія МЕРЕНКОВА  </w:t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rFonts w:eastAsia="Arial Unicode MS"/>
          <w:sz w:val="24"/>
          <w:szCs w:val="24"/>
        </w:rPr>
        <w:t>Додаток 2</w:t>
      </w:r>
    </w:p>
    <w:p>
      <w:pPr>
        <w:pStyle w:val="Normal"/>
        <w:spacing w:lineRule="exact" w:line="322"/>
        <w:ind w:firstLine="72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Unicode MS"/>
          <w:sz w:val="24"/>
          <w:szCs w:val="24"/>
        </w:rPr>
        <w:t>до розпорядження міського голови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Arial Unicode MS"/>
          <w:sz w:val="24"/>
          <w:szCs w:val="24"/>
        </w:rPr>
        <w:t>31 січня  2022 року</w:t>
      </w:r>
      <w:r>
        <w:rPr>
          <w:rFonts w:eastAsia="Arial Unicode MS"/>
          <w:b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№ 09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26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ind w:left="426" w:right="141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бочої групи з організації та підготовки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виконавчих органів перед Знам’янською міською територіальною громадо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"/>
        <w:gridCol w:w="5401"/>
      </w:tblGrid>
      <w:tr>
        <w:trPr>
          <w:trHeight w:val="8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ЧЕНКО Дмитр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 діяльності виконавчих органів, співголова робочої групи</w:t>
            </w:r>
          </w:p>
        </w:tc>
      </w:tr>
      <w:tr>
        <w:trPr>
          <w:trHeight w:val="8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ЛЕНСЬКА Вікторі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, співголова робочої групи</w:t>
            </w:r>
          </w:p>
        </w:tc>
      </w:tr>
      <w:tr>
        <w:trPr>
          <w:trHeight w:val="11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ЕНКОВА Лілі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о. керуючого справами (секретаря) виконавчого комітету, заступник голови робочої групи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БІЛІЧЕНК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аталія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абезпечення діяльності міської ради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ВОЛОШИНА Алл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соціального захисту населення  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ГРЕБЕНЮК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Олег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РИГОР</w:t>
            </w:r>
            <w:r>
              <w:rPr>
                <w:b/>
                <w:sz w:val="24"/>
                <w:szCs w:val="24"/>
                <w:lang w:val="en-US"/>
              </w:rPr>
              <w:t>’</w:t>
            </w:r>
            <w:r>
              <w:rPr>
                <w:b/>
                <w:sz w:val="24"/>
                <w:szCs w:val="24"/>
              </w:rPr>
              <w:t xml:space="preserve">ЄВА Оле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агального, контролю та роботи із зверненнями громадян, секретар робочої групи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ЛИМЕНК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Людмил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відділу освіти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ДАНІЛЬЧЕНКО Юрій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ЗАЙЧЕНКО Оле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рганізаційного  відділу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2 </w:t>
        <w:tab/>
        <w:tab/>
        <w:tab/>
        <w:t>Продовження додатк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tbl>
      <w:tblPr>
        <w:tblW w:w="9180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"/>
        <w:gridCol w:w="5401"/>
      </w:tblGrid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ЗІНЬКОВСЬК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Іри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ЙЧЕНК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італій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ВАСЬКІВ Тетя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охорони здоро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КУЗІ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Ін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 відділу економічного розвитку, підприємництва, промисловості та торгівл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ЛЕПЕТК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ле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альник фінансового управління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САДЧЕНКО Ліа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міського голови з питань діяльності виконавчих органів  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ШКАРЕНКО Русла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комунального некомерційного підприємства «Знам’янська міська лікарня ім..А.В.Лисенка» Знам’янської міської ради    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РИДЕНКО Микол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інформаційно-комп’юторного забезпечення відділу інформаційної діяльності та комунікацій з громадськістю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НЧЕНКО Наді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дник   міського голови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46" w:leader="none"/>
        </w:tabs>
        <w:spacing w:lineRule="exact" w:line="322" w:before="259" w:after="0"/>
        <w:ind w:left="142" w:hanging="0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</w:p>
    <w:p>
      <w:pPr>
        <w:pStyle w:val="Style17"/>
        <w:rPr/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rFonts w:eastAsia="Arial Unicode MS"/>
          <w:b/>
          <w:sz w:val="24"/>
          <w:szCs w:val="24"/>
        </w:rPr>
        <w:t xml:space="preserve">в.о. керуючого справами (секретаря) </w:t>
      </w:r>
    </w:p>
    <w:p>
      <w:pPr>
        <w:pStyle w:val="Style17"/>
        <w:rPr/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Arial Unicode MS"/>
          <w:b/>
          <w:sz w:val="24"/>
          <w:szCs w:val="24"/>
        </w:rPr>
        <w:t xml:space="preserve">виконавчого комітету                                                                       Лілія МЕРЕНКОВА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776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2"/>
        <w:ind w:firstLine="72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type w:val="nextPage"/>
      <w:pgSz w:orient="landscape" w:w="16838" w:h="11906"/>
      <w:pgMar w:left="425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4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1:00Z</dcterms:created>
  <dc:creator>1111</dc:creator>
  <dc:description/>
  <cp:keywords/>
  <dc:language>en-US</dc:language>
  <cp:lastModifiedBy>Elena</cp:lastModifiedBy>
  <cp:lastPrinted>2022-01-31T08:41:00Z</cp:lastPrinted>
  <dcterms:modified xsi:type="dcterms:W3CDTF">2022-01-31T10:57:00Z</dcterms:modified>
  <cp:revision>3</cp:revision>
  <dc:subject/>
  <dc:title>Україна</dc:title>
</cp:coreProperties>
</file>