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18375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       </w:t>
        <w:tab/>
        <w:t xml:space="preserve">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**, яка проживає за адресою: Кіровоградська область, Знам’янський район, с.**, провул. **,*  із заявою про надання  дозволу на дарування  житлової квартири №* по вул.** **,** в м.Знам’янка, право користування якою належить малолітній ** ** **, **.**.**р.н.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договором купівлі-продажу від **.**.**р., зареєстрованим  в реєстрі за №**, житлова квартира №* по вул. ** **,**в м. Знам’янка на праві власності належить ** ** **, яка має намір подарувати її ** ** **, **.**.**р.н., право користування якою належить малолітній  ** ** **, **.**.**р.н.</w:t>
      </w:r>
    </w:p>
    <w:p>
      <w:pPr>
        <w:pStyle w:val="Heading4"/>
        <w:numPr>
          <w:ilvl w:val="0"/>
          <w:numId w:val="3"/>
        </w:numPr>
        <w:ind w:left="142" w:hanging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сля прийняття в дар 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tabs>
          <w:tab w:val="clear" w:pos="708"/>
          <w:tab w:val="left" w:pos="142" w:leader="none"/>
        </w:tabs>
        <w:ind w:left="-21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 від 11.06.2019р. №8)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зволити ** ** **, **.**.**р.н., подарувати ** ** **, **.**.**р.н., житлову квартиру №* (**) в будинку під номером ** (* *)  по  вул. ** ** в м.Знам’янка Кіровоградської області, право користування якою  належить малолітній ** ** **, **.**.**р.н., та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</w:t>
        <w:tab/>
        <w:tab/>
        <w:tab/>
        <w:t xml:space="preserve">                 С. Філіпенко</w:t>
      </w:r>
    </w:p>
    <w:sectPr>
      <w:type w:val="nextPage"/>
      <w:pgSz w:w="11906" w:h="16838"/>
      <w:pgMar w:left="1701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5:00Z</dcterms:created>
  <dc:creator>Молін Олександр Сергійович</dc:creator>
  <dc:description/>
  <dc:language>en-US</dc:language>
  <cp:lastModifiedBy>Ирина</cp:lastModifiedBy>
  <cp:lastPrinted>2019-06-13T12:01:00Z</cp:lastPrinted>
  <dcterms:modified xsi:type="dcterms:W3CDTF">2019-06-13T13:26:00Z</dcterms:modified>
  <cp:revision>4</cp:revision>
  <dc:subject/>
  <dc:title/>
</cp:coreProperties>
</file>