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583695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го будинк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 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будівлями та спорудам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ий  на праві власності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еповнолітній  дитині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 мешканка  м.Знам’янки, вул. **,  щодо дозволу на продаж   житлового будинку з господарсько-побутовими будівлями та спорудами, який на праві власності належить неповн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на спадщину за законом від 22.04.2021 р. житловий  будинок з господарсько-побутовими  будівлями та спорудами за адресою: Кіровоградська область, м.Знам’янка, вул. **.,  на праві власності належить неповнолітній ** р.н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клувальник неповнолітньої дитини, **,  виявила бажання продати вищезгаданий будинок за умови попереднього придбання (дарування) на ім’я неповнолітньої ** р.н., житлового будинку за адресою: Кіровоградська область, м.Знам’янка, вул.**:</w:t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szCs w:val="24"/>
          <w:lang w:val="uk-UA"/>
        </w:rPr>
        <w:t>після продажу  житлового будинку   права  дитини   не  погіршаться, за нею  набувається право власності в новопридбаному житлі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8  від 14.05.2021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Дозволити неповнолітній ** р.н., продати  належний їй житловий будинок з господарсько-побутовим будівлями та спорудами, за адресою: Кіровоградська область, м.Знам’янка, вул.**, за умови попереднього придбання (дарування) на ім’я неповнолітньої ** р.н., житлового будинку за адресою: Кіровоградська область, м.Знам’янка, вул.** та укласти відповідний  договір купівлі-продажу в нотаріальних органах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піклувальнику неповнолітньої **, надати згоду на продаж неповнолітньою **, належного їй житлового будинку з господарсько-побутовим будівлями та спорудами, за адресою: Кіровоградська область, м.Знам’янка, вул.**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 міський голова              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2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1-05-18T06:55:00Z</dcterms:modified>
  <cp:revision>3</cp:revision>
  <dc:subject/>
  <dc:title/>
</cp:coreProperties>
</file>