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6  по 10 верес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0094,7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9183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14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40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4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39,0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54,8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2,8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158,8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54,8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173,8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59,3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4099,2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1422,4 тис.грн. (34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6,4 тис.грн. (2,8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112,0 тис.грн. (2,7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3,6 тис.грн. (0,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747,5 тис.грн. (18,2%):  по управлінню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>0</w:t>
      </w:r>
      <w:r>
        <w:rPr>
          <w:sz w:val="28"/>
          <w:szCs w:val="28"/>
          <w:lang w:val="uk-UA" w:eastAsia="en-US"/>
        </w:rPr>
        <w:t xml:space="preserve"> тис.грн. (0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9-10T10:20:00Z</dcterms:modified>
  <cp:revision>1443</cp:revision>
  <dc:subject/>
  <dc:title> </dc:title>
</cp:coreProperties>
</file>